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от                                                                                                                           №___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и распределении субсидии из краевого бюджета на осуществление денежных выплат стимулирующего характера работник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в 2014 го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На   основании Закона    Краснодарского края    от 18 декабря 2013 года № 2850-КЗ «О краевом бюджете на 2014год и плановый период 2015 и 2016 годов» и постановления главы администрации (губернатора)Краснодарского края от 26 февраля 2014 года № 127 «Об утверждении Порядка предоставления субсидий бюджетам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 по Краснодарскому краю» </w:t>
      </w:r>
    </w:p>
    <w:p>
      <w:pPr>
        <w:pStyle w:val="Normal"/>
        <w:jc w:val="both"/>
        <w:rPr/>
      </w:pP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становить порядок предоставления субсидии из краевого бюджета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в целях стимулирования  отдельных категорий работников муниципального бюджетного учреждения культуры «Вышестеблиевская централизованная клубная система» в рамках реализации  государственной программы Краснодарского края «Развитие культуры» (приложение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Довести настоящее постановление до сведения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Обеспечить размещение настоящего постановления  на официальном сайте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Контроль за выполнением постановления возложить на начальника финансового отдела администрации Вышестеблиевского сельского поселения Темрюкского района О.В.Хорошу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Постановление вступает в силу со дня его подписания и распространяет свои  действия  на правоотношения, возникшие с 1 января 201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ышестеблие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П.К. Хаджид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52:00Z</dcterms:created>
  <dc:creator>Loner-XP</dc:creator>
  <dc:description/>
  <cp:keywords/>
  <dc:language>en-US</dc:language>
  <cp:lastModifiedBy>Admin</cp:lastModifiedBy>
  <cp:lastPrinted>2014-05-15T16:06:00Z</cp:lastPrinted>
  <dcterms:modified xsi:type="dcterms:W3CDTF">2014-05-16T07:53:00Z</dcterms:modified>
  <cp:revision>27</cp:revision>
  <dc:subject/>
  <dc:title>Муниципальное бюджетное учреждение культуры</dc:title>
</cp:coreProperties>
</file>