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3540"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05.05.2015г.№ 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оваров, работ, услуг для обеспечения муниципальных нужд Вышестеблиевского сельского поселения Темрюкского района, подлежащих обязательному нормир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54"/>
        <w:gridCol w:w="75"/>
        <w:gridCol w:w="5145"/>
      </w:tblGrid>
      <w:tr>
        <w:trPr>
          <w:trHeight w:val="11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Товары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1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Автотранспортные средства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Транспортное обслуживание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чальная максимальная цен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уб. за 1 ед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двигател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уб. см. 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ощность двигателя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с. </w:t>
            </w:r>
          </w:p>
        </w:tc>
      </w:tr>
      <w:tr>
        <w:trPr>
          <w:trHeight w:val="26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ход топлив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. на 100 км.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мплектация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ласс топлив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вро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2.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ебель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орудование кабинета руководства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атериал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Электронно – вычислительная техника и иная офисная техн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компьютерами рабочих мест сотрудников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Ед. на 1 шт. единицу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од (лет) 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хнические характеристик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слуги</w:t>
            </w:r>
          </w:p>
        </w:tc>
      </w:tr>
      <w:tr>
        <w:trPr>
          <w:trHeight w:val="8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слуги по техническому обслуживанию автотранспортных средств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оведение регламентных работ, связанных с эксплуатацией автомобилей </w:t>
            </w:r>
          </w:p>
        </w:tc>
      </w:tr>
      <w:tr>
        <w:trPr>
          <w:trHeight w:val="416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риодичност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 раз в год</w:t>
            </w:r>
          </w:p>
        </w:tc>
      </w:tr>
      <w:tr>
        <w:trPr>
          <w:trHeight w:val="26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тоимость нормо-часа работ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уб.</w:t>
            </w:r>
          </w:p>
        </w:tc>
      </w:tr>
      <w:tr>
        <w:trPr>
          <w:trHeight w:val="117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рок гаранти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ет </w:t>
            </w:r>
          </w:p>
        </w:tc>
      </w:tr>
      <w:tr>
        <w:trPr>
          <w:trHeight w:val="117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ъем гарантии </w:t>
            </w:r>
          </w:p>
        </w:tc>
      </w:tr>
    </w:tbl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Заведующая  отделом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муниципальных  закупок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Н.Г. Колмы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01:00Z</dcterms:created>
  <dc:creator>Admin</dc:creator>
  <dc:description/>
  <cp:keywords/>
  <dc:language>en-US</dc:language>
  <cp:lastModifiedBy>секретарь</cp:lastModifiedBy>
  <cp:lastPrinted>2013-12-26T10:34:00Z</cp:lastPrinted>
  <dcterms:modified xsi:type="dcterms:W3CDTF">2015-05-05T10:35:00Z</dcterms:modified>
  <cp:revision>9</cp:revision>
  <dc:subject/>
  <dc:title>                                                                                 </dc:title>
</cp:coreProperties>
</file>