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26.01.2012             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2 ноября 2011 года № 146 «Об утверждении Административного регламента по предоставлению муниципальной услуги «Выдача разрешений на строительство»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кспертным заключением Департамента по взаимодействию с органами местного самоуправления администрации Краснодарского края от 26 декабря 2011 года № 20-3084/11-04 и во исполнение  статьи 12 Федерального закона от 27 июля 2010 года № 210-ФЗ «Об организации предоставления государственных и муниципальных услуг»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 4.4 раздела 4 приложения к постановлению администрации Вышестеблиевского сельского поселения Темрюкского района  от 2 ноября 2011 года № 146 «Об утверждении Административного регламента по предоставлению муниципальной услуги «Выдача разрешений на строительство»,  изложив  его в ново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4.4.Ответ на обращение подготавливается и направляется заявителю в срок до 30  дней со дня регистрации обращения. При необходимости срок рассмотрения обращения может быть продлен, но не более чем на 30  дней, с одновременным информированием заявителя и указанием причин продления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ь приложение к постановлению администрации Вышестеблиевского сельского поселения Темрюкского района  от 2 ноября 2011 года № 146 «Об утверждении Административного регламента по предоставлению муниципальной услуги «Выдача разрешений на строительство» разделом 5 (при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 Вышестеблиевского сельского поселения Темрюкского района В.А. Мазури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304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28:00Z</dcterms:created>
  <dc:creator>Сергей</dc:creator>
  <dc:description/>
  <cp:keywords/>
  <dc:language>en-US</dc:language>
  <cp:lastModifiedBy>Admin</cp:lastModifiedBy>
  <cp:lastPrinted>2012-01-30T17:01:00Z</cp:lastPrinted>
  <dcterms:modified xsi:type="dcterms:W3CDTF">2012-01-30T14:24:00Z</dcterms:modified>
  <cp:revision>35</cp:revision>
  <dc:subject/>
  <dc:title/>
</cp:coreProperties>
</file>