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22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орядке и условиях премирования лиц, замещающих 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 и 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муниципальной службы в органах 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ПРЕМ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Вышестеблиевского сельского поселения Темрюкского райо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88"/>
        <w:gridCol w:w="1352"/>
        <w:gridCol w:w="1418"/>
        <w:gridCol w:w="8080"/>
      </w:tblGrid>
      <w:tr>
        <w:trPr>
          <w:trHeight w:val="14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раз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окл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ный раз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м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00% от размера  прем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снижения размера премии*</w:t>
            </w:r>
          </w:p>
        </w:tc>
      </w:tr>
      <w:tr>
        <w:trPr/>
        <w:tc>
          <w:tcPr>
            <w:tcW w:w="1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Руководитель структурного подразделения                                                                                                                            ФИО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Verdana"/>
          <w:color w:val="000000"/>
          <w:sz w:val="20"/>
          <w:szCs w:val="20"/>
        </w:rPr>
      </w:pPr>
      <w:r>
        <w:rPr>
          <w:rFonts w:cs="Verdana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* Премия не начисляется или начисляется частично в следующих слу</w:t>
      </w:r>
      <w:r>
        <w:rPr/>
        <w:t>чаях:</w:t>
      </w:r>
    </w:p>
    <w:tbl>
      <w:tblPr>
        <w:tblW w:w="15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711"/>
      </w:tblGrid>
      <w:tr>
        <w:trPr>
          <w:trHeight w:val="350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и увольнении лиц, совершивших виновные действия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346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и наличии дисциплинарного взыскания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412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а нарушение Правил внутреннего трудового распорядка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мия не начисляется </w:t>
            </w:r>
          </w:p>
        </w:tc>
      </w:tr>
      <w:tr>
        <w:trPr>
          <w:trHeight w:val="434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за несоблюдение норм служебной этики, грубость в обращении с гражданами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591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5) нерациональность и неэффективность использования бюджетных средств, неисполнение мероприятий муниципальных программ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791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за невыполнение или несвоевременное и некачественное выполнение поручений главы, </w:t>
            </w: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председателя 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председателя Контрольно-счетной пала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 Темрюкский район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за ненадлежащее выполнение распоряжений и поручений вышестоящих в порядке подчиненности руководителей, изданных в пределах их должностных полномочий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>
          <w:trHeight w:val="695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за бездеятельность, недобросовестное, некачественное выполнение должностных обязанностей, порядка работы со служебной информацией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>
          <w:trHeight w:val="846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за несвоевременное и некачественное рассмотрение обращений граждан и непринятие по ним решений в порядке, установленном законодательством Российской Федерации, Краснодарского края и нормативными правовыми актами муниципального образования Темрюкский район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>
          <w:trHeight w:val="437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) за нарушение </w:t>
            </w: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сроков выполнения документов, находящихся на контроле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</w:tbl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Н.Д.Шевченко</w:t>
      </w:r>
    </w:p>
    <w:sectPr>
      <w:type w:val="nextPage"/>
      <w:pgSz w:orient="landscape" w:w="16838" w:h="11906"/>
      <w:pgMar w:left="1134" w:right="678" w:gutter="0" w:header="0" w:top="107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2:32:00Z</dcterms:created>
  <dc:creator>Отдел кадровой политики</dc:creator>
  <dc:description/>
  <cp:keywords/>
  <dc:language>en-US</dc:language>
  <cp:lastModifiedBy>секретарь</cp:lastModifiedBy>
  <cp:lastPrinted>2019-02-01T09:09:00Z</cp:lastPrinted>
  <dcterms:modified xsi:type="dcterms:W3CDTF">2019-11-15T06:04:00Z</dcterms:modified>
  <cp:revision>44</cp:revision>
  <dc:subject/>
  <dc:title/>
</cp:coreProperties>
</file>