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200"/>
        <w:ind w:left="453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Вышестеблиевского сельского поселения Темрюкского района «Об утверждении муниципальной программы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53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 № 195</w:t>
      </w:r>
    </w:p>
    <w:p>
      <w:pPr>
        <w:pStyle w:val="Normal"/>
        <w:spacing w:lineRule="atLeast" w:line="0" w:before="0" w:after="0"/>
        <w:ind w:left="4536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БУ «Вышестеблиевская ПЭЦ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подпрограмма «Энергосбережение и повышение энергетической эффективности на территории Вышестеблиевского сельского поселения Темрюкского района»;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безопасных и благоприятных условий проживания граждан Вышестеблиевского сельского поселения Темрюкского района в многоквартирных домах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многодетных семей, имеющих трех и более детей земельными участниками под индивидуальное жилищное строительство,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апитального ремонта многоквартирных домов продление срока и эксплуатации, повышение энергетической эффективности многоквартирных домов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еровки территорий в целях жилищн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.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сти проживания населения, снижение вероятности возникновение криминогенной обстановки, создание безопасных условий дорожного движения Вышестеблие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тротуара по ул. Застаничной от пер. Советский до пер. Красноармейский в ст. Вышестеблиевско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системы электроснабжения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 на блочно-модульную котельную в п. Виноградны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дключение (техническое присоединение блочно-модульной котельной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целевой показатель (индикатор) – количественно выраженная характк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и утверждение документации по планировке территори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етей инженерной инфраструктуры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(целевой показатель (индикатор) – количественно выраженная характеристика достижения цели или решения задачи;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служиваемых линий уличного освещ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сбора и вывоза ТБО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ощадь обслуживаемых мест захоронения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бустраиваемых тротуаров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: 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40,0 тыс. рублей: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местного бюджета 4740,8 тыс.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внебюджетных источников – 114,0 тыс. рублей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краевых средств – 1959,4 тыс. руб.;</w:t>
            </w:r>
          </w:p>
          <w:p>
            <w:pPr>
              <w:pStyle w:val="Normal"/>
              <w:spacing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5,8 тыс. руб. – софинансирование местного бюджета.</w:t>
            </w:r>
          </w:p>
          <w:p>
            <w:pPr>
              <w:pStyle w:val="Style22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подпрограммам: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0,0 тыс. рублей.</w:t>
            </w:r>
          </w:p>
          <w:p>
            <w:pPr>
              <w:pStyle w:val="Style22"/>
              <w:ind w:right="282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30,0 тыс. рублей, 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. 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годы – 6326,1 тыс. руб.: в том числе за счет средств местного бюджета – 3526,9 тыс. рублей; за счет внебюджетных источников – 114,0 тыс. рублей; софинансирование местного бюджета – 725.8 тыс. руб.; за счет краевых средств – 1959,4 тыс. руб..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Энергосбережение и повышение энергетической эффективности на территории Вышестеблиевского сельского поселения Темрюкского района» всего на 2021 год –250,00 тыс. рублей.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одпрограмма «Поддержка коммунального хозяйства в Вышестеблиевском сельском поселении Темрюкского района» - 923,9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водоснабжения, водоотведения и благоустройств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я муниципальной программы – «Водоснабжение», «Водоотведение», «Благоустройство», «Энергоснабжение» и отдельные мероприятия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вшаяся ситуация в сфере водоснабжения и водоотведения препятствует формированию социально-экономических условий для устойчивого развития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по обеспечению водой потребителей являются: необходимость реконструкции аварийных и строительства новых объектов водоснабжения (сетей водопровода, артезианских скважин, станций очистки и обеззараживания воды, резервуаров запаса чистой воды, водонапорных башен, водопроводных насосных станций)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азвития поселения является канализование. Требуется строительство системы канализования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ационно-методических, экономических и правовых проблем в сфере водоснабжения и водоотведения Вышестеблиевского сельского поселения Темрюкского района требует использования программно-целевого метод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благоустройства город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од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рограмма энергосбережения </w:t>
      </w:r>
      <w:r>
        <w:rPr>
          <w:rFonts w:eastAsia="Calibri"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ельского поселения Темрюкского район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комплек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правлений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повышения энергетической эффективности </w:t>
      </w:r>
      <w:r>
        <w:rPr>
          <w:rFonts w:eastAsia="Calibri" w:cs="Times New Roman" w:ascii="Times New Roman" w:hAnsi="Times New Roman"/>
          <w:sz w:val="28"/>
          <w:szCs w:val="28"/>
        </w:rPr>
        <w:t>пр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транспорте энергоресурсов (энергосбережение в регулируемых организациях), энергосбережения в секторах потребления ТЭР (бюджетная сфера, население, промышленность, сфера ЖКХ, транспорт, сельское хозяйство), активного развития ВИЭ. Комплекс механизмов реализации </w:t>
      </w:r>
      <w:r>
        <w:rPr>
          <w:rFonts w:eastAsia="Calibri" w:cs="Times New Roman" w:ascii="Times New Roman" w:hAnsi="Times New Roman"/>
          <w:sz w:val="28"/>
          <w:szCs w:val="28"/>
        </w:rPr>
        <w:t>Программы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включает тарифную политику, нормативно–правовой блок, инвестиционные механизмы, пропаганду, управление и мониторинг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тдельным мероприятиям 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>по управлению реализацией программы относятся расходы на содержание МУМ «ЖКХ-Комфорт»,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к сфере деятельности которой относятся выполнение муниципальных услуг, предоставляемых потребителям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бытовых отходов и мусо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благоустрой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содержание зданий, помещений и автомобильного транспорта, находящихся в муниципальной собствен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и содержание мест захоро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местного значения, дорожных зна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водопроводных и канализационных сет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перебойное, гарантированное удовлетворение потребности населения Вышестеблиевского сельского поселения Темрюкского района в питьевой во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и водных объектов и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лучшение условий поставки воды, соответствующей потребностям жителей Вышестеблиевского сельского поселения Темрюкского райо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ерь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надежности систем водоснаб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экологической обстанов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экономически эффективной системы благоустрой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е использование энергетических ресурсо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населению высококачественных энергетических услуг по доступным ценам, в т.ч.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нновационного развития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ёт повышения энергетической эффективности и стимулирования энергосбережения при одновременном улучшении качества жизни населен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энергетической безопасност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учётом стратегии его долгосрочного развития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довлетворение обоснованных потребностей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энергетических ресурсах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обеспечение населения и экономик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энергетическими ресурсам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ойчивое развитие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ньшение негативного воздействия топливно-энергетического комплекс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окружающую сре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сходной части местного бюджета по оплате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азмера платежей населения и промышленных потребителей за энергетические ресурс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привлекательности инвестиций в энергосбережение и повышение энергетической эффективности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.</w:t>
      </w:r>
    </w:p>
    <w:p>
      <w:pPr>
        <w:pStyle w:val="14"/>
        <w:spacing w:before="0" w:after="0"/>
        <w:ind w:right="282" w:firstLine="567"/>
        <w:rPr/>
      </w:pPr>
      <w:r>
        <w:rPr>
          <w:color w:val="000000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предоставления коммунальной услуги водоснабжения и инженерного обустройства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комплекса мероприятий по ремонту объектов водоснабжения в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повышение эксплуатационного состояния сети водоснабж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водоотведения с привлечением внутренних и внешних инвестиц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женерное обустройство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14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ind w:left="0" w:right="282" w:firstLine="567"/>
        <w:rPr>
          <w:color w:val="000000"/>
        </w:rPr>
      </w:pPr>
      <w:r>
        <w:rPr>
          <w:color w:val="000000"/>
        </w:rPr>
        <w:t>строительство системы водоот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площади зеленых насаждений,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развитие и благоустройство ландшафтной композиции на восточном въезде в станицу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зон отдыха и благоприятных условий для проживания и отдыха жителей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ка малых архитектурных форм в местах массового отдыха жителей </w:t>
      </w:r>
      <w:r>
        <w:rPr>
          <w:rFonts w:cs="Times New Roman" w:ascii="Times New Roman" w:hAnsi="Times New Roman"/>
          <w:bCs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цветов и кустарников на клумб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адка и содержание деревьев и кустар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элементов благоустройства (урны, скамейки, тротуарные дорожки, ограждение клумб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, строительство и реконструкция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ройство декоративного освещ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подъездных путей, тротуаров к местам массового отдыха жителе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равовых, экономических и организационных основ стимулирования энергосбережения на территории Вышестеблиевского сельского поселения Темрюкского райо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энергоёмкости ВМП Вышестеблиевского сельского поселения Темрюкского района за счёт реализации мероприятий подпрограммы на 10 % к 2019 год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целостной и эффективной системы управления процессом повышения энергоэффективности Вышестеблиевского сельского поселения Темрюкского района за счёт развития современного нормативно–законодательного, ресурсного и информационн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уск механизмов, стимулирующих энергосбережение и повышение энергетической эффективности, долгосрочных целевых соглашений и типовых инвестиционных проектов, обеспечивающих активизацию деятельности, как населения, так и бизнеса по реализации потенциала повышения энергоэффе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доли энергетических издержек, расширение рыночной ниши для нового энергоэффективного оборудования, 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нергетической и экологической безопасности экономики Вышестеблие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– снижение выбросов парниковых газов, а также снижение вредных выбросов и укрепление на этой основе здоровья на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на блочно-модульную котельную в п. Виноградны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ключение (техническое присоединение блочно-модульной котельной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1 году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четырьмя подпрограммами и отдельным мероприятие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bookmarkStart w:id="1" w:name="sub_1052"/>
      <w:bookmarkEnd w:id="1"/>
      <w:r>
        <w:rPr>
          <w:rFonts w:cs="Times New Roman" w:ascii="Times New Roman" w:hAnsi="Times New Roman"/>
          <w:sz w:val="28"/>
          <w:szCs w:val="28"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 (Приложение № 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Вышестеблиевского сельского поселения Темрюкского района» (Приложение № 3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 (Приложение №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 w:before="0" w:after="0"/>
        <w:ind w:left="0"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оддержка коммунального хозяйства в Вышестеблиевском сельском поселении Темрюкского района» (Приложение № 5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567"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sub_1052"/>
      <w:bookmarkEnd w:id="2"/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7540,0 тыс. рублей, в том чис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из средств местного бюджета – 4740,8 тыс. рублей; 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ет средств из внебюджетных источников – 114,0 тыс. рубле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ет средств краевого бюджета – 1959.4 тыс. руб.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финансирование местного бюджета – 725,8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3402"/>
      </w:tblGrid>
      <w:tr>
        <w:trPr>
          <w:trHeight w:val="941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рганизация проведения капитального ремонта общего имущества собственников помещений в многоквартирных домах, расположенных на территор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>
          <w:trHeight w:val="63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rStyle w:val="Style18"/>
                <w:b w:val="false"/>
                <w:color w:val="000000"/>
                <w:sz w:val="26"/>
                <w:szCs w:val="26"/>
              </w:rPr>
              <w:t>«Благоустройство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6,9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,0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,4</w:t>
            </w:r>
          </w:p>
        </w:tc>
      </w:tr>
      <w:tr>
        <w:trPr>
          <w:trHeight w:val="31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5,8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>
                <w:rStyle w:val="Style18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0</w:t>
            </w:r>
          </w:p>
        </w:tc>
      </w:tr>
      <w:tr>
        <w:trPr>
          <w:trHeight w:val="3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ind w:right="282" w:hanging="0"/>
              <w:jc w:val="left"/>
              <w:rPr/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>«Поддержка коммунального хозяйства в Вышестеблиевском сельском поселении Темрюкск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23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40,0</w:t>
            </w:r>
          </w:p>
        </w:tc>
      </w:tr>
    </w:tbl>
    <w:p>
      <w:pPr>
        <w:pStyle w:val="Normal"/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sub_225"/>
      <w:bookmarkEnd w:id="3"/>
      <w:r>
        <w:rPr>
          <w:rFonts w:cs="Times New Roman" w:ascii="Times New Roman" w:hAnsi="Times New Roman"/>
          <w:b/>
          <w:sz w:val="28"/>
          <w:szCs w:val="28"/>
        </w:rPr>
        <w:t>Прогноз сводного показателя муниципального задания на оказание муниципальных услуг в сфере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4" w:name="sub_225"/>
      <w:bookmarkEnd w:id="4"/>
      <w:r>
        <w:rPr>
          <w:rFonts w:cs="Times New Roman" w:ascii="Times New Roman" w:hAnsi="Times New Roman"/>
          <w:sz w:val="28"/>
          <w:szCs w:val="28"/>
        </w:rPr>
        <w:t>Прогноз сводных показателей муниципального задания по этапам реализации муниципальной программы (при оказании МУП «ЖКХ-Комфорт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 услуг в сфере реализации муниципальной программы) приводится на основе обобщения соответствующих сведений по основному мероприятию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bookmarkStart w:id="5" w:name="sub_1022"/>
      <w:bookmarkEnd w:id="5"/>
      <w:r>
        <w:rPr>
          <w:rFonts w:cs="Times New Roman" w:ascii="Times New Roman" w:hAnsi="Times New Roman"/>
          <w:sz w:val="28"/>
          <w:szCs w:val="28"/>
        </w:rPr>
        <w:t>6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22"/>
      <w:bookmarkStart w:id="7" w:name="sub_10221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221"/>
      <w:bookmarkEnd w:id="8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ценка степени соответствия запланированному уровню расходов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–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bookmarkStart w:id="9" w:name="sub_105"/>
      <w:bookmarkEnd w:id="9"/>
      <w:r>
        <w:rPr>
          <w:rFonts w:cs="Times New Roman" w:ascii="Times New Roman" w:hAnsi="Times New Roman"/>
          <w:sz w:val="28"/>
          <w:szCs w:val="28"/>
        </w:rPr>
        <w:t>6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6. Оценка степени достижения целей и решения задач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1. Для оценки степени достижения целей и решения задач (далее-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0" w:name="sub_105"/>
      <w:bookmarkStart w:id="11" w:name="sub_105"/>
      <w:bookmarkEnd w:id="11"/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Начальник финансового отдела                                                    А.Ю. Лобыц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7" w:hanging="123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5039" w:hanging="360"/>
      </w:pPr>
      <w:rPr>
        <w:rFonts w:ascii="Symbol" w:hAnsi="Symbol" w:cs="Symbol" w:hint="default"/>
        <w:sz w:val="1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</cp:lastModifiedBy>
  <cp:lastPrinted>2021-03-16T08:43:00Z</cp:lastPrinted>
  <dcterms:modified xsi:type="dcterms:W3CDTF">2021-05-21T10:18:00Z</dcterms:modified>
  <cp:revision>235</cp:revision>
  <dc:subject/>
  <dc:title>ПРИЛОЖЕНИЕ</dc:title>
</cp:coreProperties>
</file>