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ind w:firstLine="567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firstLine="567"/>
        <w:contextualSpacing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ind w:firstLine="567"/>
        <w:contextualSpacing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от 15.03.2021 года                                                                                              № 36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ind w:firstLine="567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5 декабря 2020 года № 251 «</w:t>
      </w:r>
      <w:r>
        <w:rPr>
          <w:b/>
          <w:szCs w:val="28"/>
        </w:rPr>
        <w:t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»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о ст. 160.1  Бюджетного  кодекса Российской  Федерации, решением XXV сессии  Совета Вышестеблиевского  сельского поселения Темрюкского района IV созыва от 9 декабря  2020 года  № 94  «О  бюджете  Вышестеблиевского сельского поселения Темрюкского  района  на  2021 год»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 от 15 декабря 2020 года № 251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», изложив его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вступает в силу со дня его подписания.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/>
      </w:pPr>
      <w:r>
        <w:rPr>
          <w:b w:val="false"/>
          <w:bCs w:val="false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1</cp:lastModifiedBy>
  <cp:lastPrinted>2020-01-29T10:40:00Z</cp:lastPrinted>
  <dcterms:modified xsi:type="dcterms:W3CDTF">2021-03-26T05:42:00Z</dcterms:modified>
  <cp:revision>120</cp:revision>
  <dc:subject/>
  <dc:title/>
</cp:coreProperties>
</file>