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.04.2015                                                                                                   № 3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создании комиссии по обеспечению первичных мер пожарной безопасности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На основании пункта 10 статьи 8  главы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устава Вышестеблиевского сельского поселения Темрюкского района  и с целью  контроля над  выполнением мероприятий по пожарной безопасности  на территории Вышестеблиевского сельского поселения Темрюкского района, в связи с кадровыми изменениям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 Создать комиссию по обеспечению первичных мер пожарной безопасности на  территории Вышестеблиевского сельского поселения Темрюкского района в составе 5 человек:</w:t>
      </w:r>
    </w:p>
    <w:p>
      <w:pPr>
        <w:pStyle w:val="Style18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1     Шевченко Николай Дмитриевич – заместитель главы Вышестеблие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2    Нечай Владимир Васильевич – директор МУП «ЖКХ-Комфорт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3 Радченко Роман Владимирович – электрик  МКУ  «ПЭЦ» Вышестеблие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4  Шишёва Юлия Юрьевна – эксперт по ГО ЧС и ПБ  МКУ «ПЭЦ» Вышестеблие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5    Кушик Наталья Александровна – заведующая отделом имущественных и земельных отношений Вышестеблиевского сельского поселения Темрюкского район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Распоряжение администрации Вышестеблиевского сельского поселения Темрюкского района от 20.05.2013г. № 46-р  «О создании комиссии по обеспечению первичных мер пожарной безопасности на территории Вышестеблиевского сельского поселения Темрюкского района» считать утратившим силу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Распоряжение вступает в силу со дня его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08:00Z</dcterms:created>
  <dc:creator>Histebl</dc:creator>
  <dc:description/>
  <cp:keywords/>
  <dc:language>en-US</dc:language>
  <cp:lastModifiedBy>admin</cp:lastModifiedBy>
  <cp:lastPrinted>2015-04-23T08:32:00Z</cp:lastPrinted>
  <dcterms:modified xsi:type="dcterms:W3CDTF">2015-05-06T10:57:00Z</dcterms:modified>
  <cp:revision>93</cp:revision>
  <dc:subject/>
  <dc:title/>
</cp:coreProperties>
</file>