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31.12.2013                                                                                                     № 323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верждении Программы противодействия коррупции в Вышестеблиевском сельском поселении Темрюкского района на 2014 год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реализации основных принципов антикоррупционной политики, обеспечения комплексного и согласованного применения правовых мер, направленных на борьбу с коррупцией, закрепленных статьей 3 Федерального закона от 25 декабря 2008 года № 273-ФЗ «О противодействии коррупции», статьей 9 Закона Краснодарского края от 23 сентября 2009 года № 1798-КЗ «О противодействии коррупции в  Краснодарском крае»   п о с т а н о в л я ю: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 противодействия коррупции в Вышестеблиевском сельском поселении Темрюкского района на 2014 год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Вышестеблиевского сельского поселения Темрюкского района (Бедакова) обнародовать настоящее постановл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Эксперту (по социальным вопросам) администрации Вышестеблиевского сельского поселения Темрюкского района (Пряникову) разместить настоящее постановление на официальном  Интернет-сайте администрации Вышестеблиев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Постановление вступает в силу со дня его обнародо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Вышестеблие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от 31.12.2013 г. № 3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противодействия коррупции в Вышестеблиевском сельском поселении  Темрюкского района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4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Программы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 противодействия коррупции в Вышестеблиевском сельском поселении Темрюкского района на 2014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3 Федерального закона от 25 декабря 2008 года № 273-ФЗ «О противодействии коррупции», статья 9 Закона Краснодарского края от 23 сентября 2009 года № 1798-КЗ «О противодействии коррупции в  Краснодарском крае»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по Темрюкскому району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е организации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 (по согласованию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качественно нового уровня  противодействия коррупции с обеспечением полного выявления коррупционных правонарушений и  адекватного реагирования на них в  соответствии с законом; создание условий для постоянного  снижения уровня коррупции за счет искоренения  порождающих ее причин и условий повышения эффективности взаимодействия органов власти и общества, обеспечение защиты прав и  законных интересов  жителей Вышестеблиевского сельского поселения Темрюкского района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 реализации Программы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управленческие меры по обеспечению антикоррупционной деятельности, обеспечение прозрачности работы администрации Вышестеблиевского сельского поселения Темрюкского района, укрепление связей с общественными организациями, стимулирование антикоррупционной активности общественности; деятельность правовых органов по предупреждению коррупции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год, без деления на этап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редусмотренные на финансирование основной деятельности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тыс. руб.  средства, предусмотренные на опубликование нормативно-правовых актов   администрации Вышестеблиевского сельского поселения Темрюкского района и Совета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тыс. руб. на обеспечение работы сайт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и эффективности антикоррупционной деятельности, приведение нормативно-правовых актов в соответствие с антикоррупционными требованиями, обеспечение выявления коррупционных правонарушений и обеспечения надлежащего правового  реагирования на эти правонарушения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планом мероприятий по противодействию коррупции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4:26:00Z</dcterms:created>
  <dc:creator>XTreme</dc:creator>
  <dc:description/>
  <cp:keywords/>
  <dc:language>en-US</dc:language>
  <cp:lastModifiedBy>webadmin</cp:lastModifiedBy>
  <cp:lastPrinted>2014-03-12T17:05:00Z</cp:lastPrinted>
  <dcterms:modified xsi:type="dcterms:W3CDTF">2014-03-25T07:49:00Z</dcterms:modified>
  <cp:revision>35</cp:revision>
  <dc:subject/>
  <dc:title>АДМИНИСТРАЦИЯ ВЫШЕСТЕБЛИЕВСКОГО</dc:title>
</cp:coreProperties>
</file>