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40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32"/>
        </w:rPr>
        <w:t>LXXVIII</w:t>
      </w:r>
      <w:r>
        <w:rPr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4.2018      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расходов в сумме 622,6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1103,1» рублей заменить словами « 51725,7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3 пункта 1 после слов «дефицит бюджета Вышестеблиевского сельского поселения в сумме «14798,4» заменить словами «15421,0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8 год в сумме 6775,4» заменить словами « 7201,3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5780,9» тыс.рублей на цифру «20674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6775,4» тыс.рублей на цифру «8191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8085,8» тыс.рублей на цифру «8202,5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3858,4» тыс.рублей на цифру «13938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28  »  апреля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8       »  апреля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8-04-19T16:45:00Z</cp:lastPrinted>
  <dcterms:modified xsi:type="dcterms:W3CDTF">2018-05-07T06:33:00Z</dcterms:modified>
  <cp:revision>8</cp:revision>
  <dc:subject/>
  <dc:title>СОВЕТ ВЫШЕСТЕБЛИЕВСКОГО СЕЛЬСКОГО ПОСЕЛЕНИЯ</dc:title>
</cp:coreProperties>
</file>