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9106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spacing w:lineRule="auto" w:line="240" w:before="0" w:after="0"/>
              <w:ind w:left="29" w:right="-249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right="-249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от  22.07.2022  № 14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spacing w:val="-12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к постановлению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>от 27.10.2021 № 17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2621"/>
        <w:gridCol w:w="1137"/>
        <w:gridCol w:w="768"/>
        <w:gridCol w:w="1007"/>
        <w:gridCol w:w="321"/>
        <w:gridCol w:w="825"/>
        <w:gridCol w:w="1825"/>
        <w:gridCol w:w="2678"/>
        <w:gridCol w:w="2037"/>
      </w:tblGrid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ординатор муниципальной программы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ординаторы подпрограмм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частники муниципальной программы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Вышестеблиевского сельского поселения Темрюкского района МБУ «Вышестеблиевская ПЭЦ»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дпрограммы муниципальной программы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) подпрограмма 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) подпрограмма «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) подпрограмма «Комплексное развитие сельских территорий в Вышестеблиевском сельском поселении Темрюкского района»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ь муниципальной программы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многодетных семей, имеющих трех и более детей земельными участками под индивидуальное жилищное строительство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обретение и установка детского игрового комплекса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обретение блочно-модульной котельной в п. Виноградный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плексное решение проблем благоустройства, обеспечение и улучшение внешнего вида территорий поселения, способствующего комфортной жизнедеятельности, создание комфортных условий проживания и отдыха жителей.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дачи муниципальной программы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;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дготовка и утверждение документации по планировке территорий в целях жилищного строительства;</w:t>
            </w:r>
          </w:p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освещения улиц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устройство тротуа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меньшение потребления энергии и связанных с этим затрат по муниципальным контракта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вышение уровня комфортности проживания населения.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обретение и установка детского игрового комплекса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номерное приведение в качественное состояние территории поселения, все общественные территории, пешеходные тротуары и дорожки.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едусмотрено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ень целевых показателей муниципальной программы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здание безопасных и благоприятных условий проживания граждан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оительство сетей инженерной инфраструктур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площадь обслуживаемых мест захорон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приобретенных ламп для уличного освещени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приобретение блочно-модульной котельной в п. Виноградны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-обеспечение технического обслуживания газопроводных установок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стройство тротуарной дорожки по ул. Застаничная от пер. Горького до пер. Красноармейский и пер. Красноармейский от ул. Застаничная до ул. Комсомольская в ст-це Вышестеблиевская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екты и (или) программы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едусмотрено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Этапы и сроки реализации муниципальной программы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-2023 год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ъем финансирования муниципальной программы, тыс. рублей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сего 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разрезе источников финансирования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ды реализации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деральный бюджет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аевой бюдж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местный бюджет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стный сверхустановленного уровн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небюджетные источники</w:t>
            </w:r>
          </w:p>
        </w:tc>
      </w:tr>
      <w:tr>
        <w:trPr>
          <w:trHeight w:val="608" w:hRule="atLeas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год реализ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22,0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80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42,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3 год реализ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4,6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14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8,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6,5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15,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0,7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26,6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4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,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88,5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5,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7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3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год реализ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  <w:tr>
        <w:trPr>
          <w:trHeight w:val="351" w:hRule="atLeas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3 год реализ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4,6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14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8,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6,5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15,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0,7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4,6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14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8,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6,5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15,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0,7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3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год реализ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жилищно-коммунального хозяйств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1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2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3 «Благоустройство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ыс. руб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газопроводных установо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водопроводных сете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ниверсальной-модульных котельных в п. Виноград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3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№ 6 «Комплексное развитие сельских территорий в Вышестеблиевском  сельском поселении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аиваемая площад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е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128"/>
        <w:gridCol w:w="2127"/>
        <w:gridCol w:w="1680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062"/>
        <w:gridCol w:w="1559"/>
        <w:gridCol w:w="1559"/>
        <w:gridCol w:w="2835"/>
        <w:gridCol w:w="2126"/>
        <w:gridCol w:w="2085"/>
        <w:gridCol w:w="1724"/>
      </w:tblGrid>
      <w:tr>
        <w:trPr>
          <w:trHeight w:val="63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Развитие жилищно-коммунального хозяйства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1 Организация проведения капитального ремонта общего имущества собственников помещений в многоквартирных домах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 2 «Обеспечение земельных участков инженерной инфраструктурой в целях жилищного строительства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для многодетных семей, инженерной инфраструктурой в целях жилищ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3 «Благоустройство территории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4 «Энергосбережение и повышение энергетической эффективности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>
          <w:trHeight w:val="121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универсальной-модульных котельных в п. Виноград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>
          <w:trHeight w:val="23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Целевые показатели подпрограммы № 6 «Комплексное развитие сельских территорий в Вышестеблиевском  сельском поселении Темрюкского района»</w:t>
            </w:r>
          </w:p>
        </w:tc>
      </w:tr>
      <w:tr>
        <w:trPr>
          <w:trHeight w:val="42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благоустраиваемая 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13"/>
        <w:gridCol w:w="992"/>
        <w:gridCol w:w="312"/>
        <w:gridCol w:w="1134"/>
        <w:gridCol w:w="1134"/>
        <w:gridCol w:w="1251"/>
        <w:gridCol w:w="959"/>
        <w:gridCol w:w="1842"/>
        <w:gridCol w:w="2160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 сверх установленного уровн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2003"/>
        <w:gridCol w:w="546"/>
        <w:gridCol w:w="86"/>
        <w:gridCol w:w="63"/>
        <w:gridCol w:w="1012"/>
        <w:gridCol w:w="967"/>
        <w:gridCol w:w="25"/>
        <w:gridCol w:w="1416"/>
        <w:gridCol w:w="1133"/>
        <w:gridCol w:w="1133"/>
        <w:gridCol w:w="1109"/>
        <w:gridCol w:w="1109"/>
        <w:gridCol w:w="27"/>
        <w:gridCol w:w="1816"/>
        <w:gridCol w:w="23"/>
        <w:gridCol w:w="1998"/>
      </w:tblGrid>
      <w:tr>
        <w:trPr>
          <w:tblHeader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 в многоквартирных домах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</w:t>
            </w:r>
          </w:p>
        </w:tc>
      </w:tr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одвальных помещени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и ремонт фасадов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рыш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коллективных (общедомовых) приборов учета потребления ресурсов</w:t>
            </w:r>
          </w:p>
        </w:tc>
        <w:tc>
          <w:tcPr>
            <w:tcW w:w="2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учшение технического состояния многоквартирных домов</w:t>
            </w:r>
          </w:p>
        </w:tc>
        <w:tc>
          <w:tcPr>
            <w:tcW w:w="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техническим требованиям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ышение энергетической эффективности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экологическим требованиям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2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</w:tr>
      <w:tr>
        <w:trPr>
          <w:trHeight w:val="1280" w:hRule="atLeast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right="282" w:hanging="0"/>
              <w:contextualSpacing/>
              <w:rPr/>
            </w:pPr>
            <w:r>
              <w:rPr/>
              <w:t>Обеспечение земельных участков инженерной инфраструктурой в целях жилищного строительства на территории посе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851" w:leader="none"/>
              </w:tabs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ектно-сметная документация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инженерной инфраструктуры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1509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освещения улиц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сбора и вывоза мусор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ойство тротуара</w:t>
            </w:r>
          </w:p>
        </w:tc>
      </w:tr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6,5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6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, коммунальные расходы</w:t>
            </w:r>
          </w:p>
        </w:tc>
        <w:tc>
          <w:tcPr>
            <w:tcW w:w="2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6,5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6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,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уальные услуги и содержание мест захоронений</w:t>
            </w:r>
          </w:p>
        </w:tc>
        <w:tc>
          <w:tcPr>
            <w:tcW w:w="2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,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бора и вывоза мусора на территории поселения и прочие мероприятия по благоустройству, покупка инвентар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159,6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579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</w:rPr>
              <w:t>Организация сбора и вывоза мусора, отлов собак и прочие услуги, кронирование деревьев,детский игровой комплекс, мягкое покрытие, работы по подготовке к установке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и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установка детского игрового комплекса, благоустройство спортивной площадки п.Виноградный, бетон</w:t>
            </w:r>
          </w:p>
        </w:tc>
        <w:tc>
          <w:tcPr>
            <w:tcW w:w="2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159,6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579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6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, покос травы</w:t>
            </w:r>
          </w:p>
        </w:tc>
        <w:tc>
          <w:tcPr>
            <w:tcW w:w="2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6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ивное бюджетир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,5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,5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осбережение и повышение энергетической эффективности системы коммунальной инфраструктуры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</w:rPr>
              <w:t>Приобретение энергосберегающих ламп для уличного освещения, капитальный ремонт линий наружного освещения, работы по замене оборудовани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5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иобретение блочно-модульной котельной в п. Виноградный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5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уровня комфортности проживания населен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блочно-модульной котельной в п. Виноградный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70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70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ческое обслуживание. Проведение гос.экспертизы проектной документации. Гигиеническая оценка по показателям радиационной безопасности при отводе з/у, выполнение проектной документации и инженерно-изыскательных работ, экспертиза на достоверность сметной документации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70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70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140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технического обслуживания газопроводных установок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6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плексное решение проблем благоустройства, обеспечение и улучшение внешнего вида территорий поселения, способствующего комфортной жизнедеятельности, создание комфортных условий проживания и отдыха жителей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6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номерное приведение в качественное состояние территории поселения, все общественные территории, пешеходные тротуары и дорожки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ройство тротуарной дорожки 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4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2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20,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6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ройство тротуарной дорожки по ул. Застаничная от пер. Горького до пер. Красноармейский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0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9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8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94,6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4,7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Устройство тротуарной дорожки пер. Красноармейский от ул. Застаничная до ул. Комсомольская в ст-це Вышестеблиевска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4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1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8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6,5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15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0,7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22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42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4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1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8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6,5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15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0,7</w:t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26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88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5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7</w:t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11"/>
      <w:bookmarkEnd w:id="0"/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11"/>
      <w:bookmarkStart w:id="2" w:name="sub_101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12"/>
      <w:bookmarkStart w:id="4" w:name="sub_101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121"/>
      <w:bookmarkEnd w:id="5"/>
      <w:r>
        <w:rPr>
          <w:rFonts w:cs="Times New Roman" w:ascii="Times New Roman" w:hAnsi="Times New Roman"/>
          <w:sz w:val="28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122"/>
      <w:bookmarkEnd w:id="6"/>
      <w:r>
        <w:rPr>
          <w:rFonts w:cs="Times New Roman" w:ascii="Times New Roman" w:hAnsi="Times New Roman"/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21"/>
      <w:bookmarkEnd w:id="11"/>
      <w:r>
        <w:rPr>
          <w:rFonts w:cs="Times New Roman" w:ascii="Times New Roman" w:hAnsi="Times New Roman"/>
          <w:sz w:val="28"/>
          <w:szCs w:val="28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022"/>
      <w:bookmarkEnd w:id="12"/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8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0222"/>
      <w:bookmarkEnd w:id="15"/>
      <w:r>
        <w:rPr>
          <w:rFonts w:cs="Times New Roman" w:ascii="Times New Roman" w:hAnsi="Times New Roman"/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10222"/>
      <w:bookmarkEnd w:id="16"/>
      <w:r>
        <w:rPr>
          <w:rFonts w:cs="Times New Roman" w:ascii="Times New Roman" w:hAnsi="Times New Roman"/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10223"/>
      <w:bookmarkEnd w:id="17"/>
      <w:r>
        <w:rPr>
          <w:rFonts w:cs="Times New Roman" w:ascii="Times New Roman" w:hAnsi="Times New Roman"/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4" w:name="sub_1032"/>
      <w:bookmarkEnd w:id="24"/>
      <w:r>
        <w:rPr>
          <w:rFonts w:cs="Times New Roman" w:ascii="Times New Roman" w:hAnsi="Times New Roman"/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104"/>
      <w:bookmarkEnd w:id="27"/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3" w:name="sub_1052"/>
      <w:bookmarkEnd w:id="33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1053"/>
      <w:bookmarkEnd w:id="34"/>
      <w:r>
        <w:rPr>
          <w:rFonts w:cs="Times New Roman" w:ascii="Times New Roman" w:hAnsi="Times New Roman"/>
          <w:sz w:val="28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1" w:name="sub_1062"/>
      <w:bookmarkEnd w:id="41"/>
      <w:r>
        <w:rPr>
          <w:rFonts w:cs="Times New Roman" w:ascii="Times New Roman" w:hAnsi="Times New Roman"/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2" w:name="sub_1062"/>
      <w:bookmarkEnd w:id="42"/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3" w:name="sub_107"/>
      <w:bookmarkEnd w:id="43"/>
      <w:r>
        <w:rPr>
          <w:rFonts w:cs="Times New Roman" w:ascii="Times New Roman" w:hAnsi="Times New Roman"/>
          <w:b w:val="false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4" w:name="sub_107"/>
      <w:bookmarkStart w:id="45" w:name="sub_1071"/>
      <w:bookmarkEnd w:id="44"/>
      <w:bookmarkEnd w:id="45"/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6" w:name="sub_1071"/>
      <w:bookmarkStart w:id="47" w:name="sub_1072"/>
      <w:bookmarkEnd w:id="46"/>
      <w:bookmarkEnd w:id="47"/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8" w:name="sub_1072"/>
      <w:bookmarkEnd w:id="48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9" w:name="sub_1073"/>
      <w:bookmarkEnd w:id="49"/>
      <w:r>
        <w:rPr>
          <w:rFonts w:cs="Times New Roman" w:ascii="Times New Roman" w:hAnsi="Times New Roman"/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0" w:name="sub_1073"/>
      <w:bookmarkEnd w:id="50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1" w:name="sub_108"/>
      <w:bookmarkEnd w:id="51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52" w:name="sub_108"/>
      <w:bookmarkStart w:id="53" w:name="sub_108"/>
      <w:bookmarkEnd w:id="5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4" w:name="sub_1081"/>
      <w:bookmarkEnd w:id="54"/>
      <w:r>
        <w:rPr>
          <w:rFonts w:cs="Times New Roman" w:ascii="Times New Roman" w:hAnsi="Times New Roman"/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5" w:name="sub_1081"/>
      <w:bookmarkEnd w:id="55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6" w:name="sub_1082"/>
      <w:bookmarkEnd w:id="56"/>
      <w:r>
        <w:rPr>
          <w:rFonts w:cs="Times New Roman" w:ascii="Times New Roman" w:hAnsi="Times New Roman"/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7" w:name="sub_1082"/>
      <w:bookmarkEnd w:id="57"/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/>
      </w:pPr>
      <w:bookmarkStart w:id="58" w:name="_GoBack"/>
      <w:bookmarkEnd w:id="58"/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А.В. Нечай</w:t>
      </w:r>
      <w:r>
        <w:rPr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1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6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Пользователь</cp:lastModifiedBy>
  <cp:lastPrinted>2022-05-26T09:58:00Z</cp:lastPrinted>
  <dcterms:modified xsi:type="dcterms:W3CDTF">2022-07-22T08:37:00Z</dcterms:modified>
  <cp:revision>325</cp:revision>
  <dc:subject/>
  <dc:title>ПРИЛОЖЕНИЕ</dc:title>
</cp:coreProperties>
</file>