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№ 27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L</w:t>
      </w:r>
      <w:r>
        <w:rPr>
          <w:sz w:val="28"/>
          <w:szCs w:val="28"/>
          <w:lang w:val="ru-RU"/>
        </w:rPr>
        <w:t>ХХ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   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                    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05.09.2013 года                                                                станица Вышестеблиевская                                                </w:t>
        <w:tab/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 внесении изменений в решение ХХ</w:t>
      </w: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12 января 2011 года № 98 «Об утверждении перечня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шестеблиевского сельского поселения Темрюкского района, подлежащего приватизации в 2011- 2013 годах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В целях реализации государственной политики в области приватизации муниципального имущества, в соответствии с Конституцией Российской Федерации, Федеральным законом от 21 декабря 2001 года № 178-ФЗ «О приватизации государственного и муниципального имущества» и в соответствии с пунктом 5 статьи 26 главы </w:t>
      </w:r>
      <w:r>
        <w:rPr>
          <w:sz w:val="28"/>
          <w:szCs w:val="28"/>
        </w:rPr>
        <w:t>IV</w:t>
      </w:r>
      <w:r>
        <w:rPr>
          <w:sz w:val="28"/>
          <w:szCs w:val="28"/>
          <w:lang w:val="ru-RU"/>
        </w:rPr>
        <w:t xml:space="preserve"> Устава Вышестеблиевского сельского поселения Темрюкского района, решением  Х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ессии  Совета Вышестеблиевского сельского поселения Темрюкского района от 9 августа 2010 года № 55 «Об утверждении Положения «О приватизации муниципального жилищного фонда в Вышестеблиевском сельском поселении Темрюкского района» и решением Х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9 августа 2010 года № 56 «Об утверждении Положения «Об организации продажи муниципального имущества на аукционе» 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нести изменение в приложение решения ХХ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12 января 2011 года № 98 «Об утверждении перечня муниципального имущества Вышестеблиевского сельского поселения Темрюкского района, подлежащего приватизации в 2011-2013 годах», изложив его в новой редакции  (приложение)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ему отделу администрации Вышестеблиевского сельского поселения Темрюкского района  (Бедаковой) опубликовать настоящее решение в районной газете «Тамань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3. Контроль  за выполнением настоящего решения возложить на заместителя главы Вышестеблиевского сельского поселения Темрюк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района Н.Д. Шевченко  и постоянную комиссию по вопросам экономики, бюджета, финансов, налогов и распоряжению муниципальной собственностью  (И.И. Пелипенко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4.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5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 сельского поселения  Темрюкского райо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 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pacing w:lineRule="exact" w:line="317"/>
              <w:ind w:right="1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 5 » сентября 2013 год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 поселения  Темрюкского райо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 И.И.Пелипен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19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 5 » сентября 2013 года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ind w:left="5664" w:hanging="0"/>
        <w:rPr/>
      </w:pPr>
      <w:r>
        <w:rPr>
          <w:sz w:val="28"/>
          <w:szCs w:val="28"/>
          <w:lang w:val="ru-RU"/>
        </w:rPr>
        <w:t xml:space="preserve">к решению </w:t>
      </w:r>
      <w:r>
        <w:rPr>
          <w:sz w:val="28"/>
          <w:szCs w:val="28"/>
        </w:rPr>
        <w:t>L</w:t>
      </w:r>
      <w:r>
        <w:rPr>
          <w:sz w:val="28"/>
          <w:szCs w:val="28"/>
          <w:lang w:val="ru-RU"/>
        </w:rPr>
        <w:t>ХХ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 сессии</w:t>
      </w:r>
    </w:p>
    <w:p>
      <w:pPr>
        <w:pStyle w:val="Normal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Вышестеблиевского</w:t>
      </w:r>
    </w:p>
    <w:p>
      <w:pPr>
        <w:pStyle w:val="Normal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5.09.2013 г.  № 278</w:t>
      </w:r>
    </w:p>
    <w:p>
      <w:pPr>
        <w:pStyle w:val="Normal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НЫЙ ПЛАН (ПРОГРАММА)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приватизации муниципального имущества Вышестеблиевского сельского поселения Темрюкского района на 2011 - 2013 годы и основных направлениях реализации государственной политики в сфере приватизации муниципального имущества Вышестеблие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дел 1. Основные направления реализации государственной политики в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фере приватизации муниципального имущества Вышестеблие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Цели и задачи приватизации муниципального имущества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2"/>
        <w:rPr/>
      </w:pPr>
      <w:r>
        <w:rPr>
          <w:sz w:val="28"/>
          <w:szCs w:val="28"/>
          <w:lang w:val="ru-RU"/>
        </w:rPr>
        <w:t>Вышестеблиевского сельского поселения Темрюкского района в 2011 - 2013 года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  <w:lang w:val="ru-RU"/>
        </w:rPr>
        <w:t>Прогнозный план (программа) приватизации муниципального имущества Вышестеблиевского сельского поселения Темрюкского района на 2011 - 2013 годы разработан в соответствии с Федеральным законом от 21 декабря 2001 года     № 178-ФЗ «О приватизации государственного и муниципального имуществ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атизация муниципального имущества нацелена на достижение строгого соответствия состава муниципального имущества Вышестеблиевского сельского поселения Темрюкского района функциям и полномочиям местного значения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и задачами реализации государственной политики в сфере приватизации муниципального имущества Вышестеблиевского сельского поселения Темрюкского района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атизация муниципального имущества, не задействованного в обеспечении осуществления муниципальных функций и полномочий Вышестеблиевского сельского поселения Темрюкск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доходов бюджета Вышестеблиевского сельского поселения Темрюкского района.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Прогноз влияния приватизации муниципального имущества 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шестеблиевского сельского поселения Темрюкского района на структурные изменения в экономик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шестеблиевского сельское поселение Темрюкского района является на 1 января 2013 года собственником имущества 1 муниципального унитарного предприятия Вышестеблиев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  <w:t>Муниципальное унитарное предприятие Вышестеблиевского сельского поселения Темрюкского района распределено по отраслям экономики следующим образом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ь экономик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8"/>
                <w:szCs w:val="28"/>
                <w:lang w:val="ru-RU"/>
              </w:rPr>
              <w:t>Количество муниципальных унитарных предприятий Вышестеблиевского сельского поселения Темрюкского район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изводственная сфер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трасли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дел 2. Муниципальное имущество Вышестеблиевского сельского поселения Темрюкского района, приватизация которого планируется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в 2011 - 2013 годах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10"/>
        <w:gridCol w:w="32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таточная стоимо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кс электрических сете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7 483.7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азопровод высокого давл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395.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вартира № 2 улица Ленина 60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3586.8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№ 5 переулок Советский 5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№ 6 переулок Советский 5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 № 7 переулок Лермонтова 2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мрюкского района                                                                             П.К. Хаджиди </w:t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8:00Z</dcterms:created>
  <dc:creator>Histebl</dc:creator>
  <dc:description/>
  <cp:keywords/>
  <dc:language>en-US</dc:language>
  <cp:lastModifiedBy>секретарь</cp:lastModifiedBy>
  <cp:lastPrinted>2013-09-11T10:42:00Z</cp:lastPrinted>
  <dcterms:modified xsi:type="dcterms:W3CDTF">2013-09-11T06:44:00Z</dcterms:modified>
  <cp:revision>110</cp:revision>
  <dc:subject/>
  <dc:title/>
</cp:coreProperties>
</file>