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5.2014                                                                                           № 7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рассмотрев заявление Дурова Александра Валентиновича,  на основании договора купли-продажи земельного участка от 21 июня 2013 года, свидетельства о государственной регистрации права на земельный участок с кадастровым номером 23:30:0803007:186  от 27 июня 2013 года серия 23-АЛ   № 839453, </w:t>
      </w:r>
      <w:r>
        <w:rPr>
          <w:sz w:val="28"/>
        </w:rPr>
        <w:t>в свидетельстве указан 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станица Вышестеблиевская,  переулок  Горького,  16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</w:t>
      </w:r>
      <w:r>
        <w:rPr>
          <w:sz w:val="28"/>
        </w:rPr>
        <w:t xml:space="preserve">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1055  квадратных метров, без  объектов недвижимости, присвоить почтовый адрес: Краснодарский край, Темрюкский район, станица Вышестеблиевская, </w:t>
      </w:r>
      <w:r>
        <w:rPr>
          <w:sz w:val="28"/>
        </w:rPr>
        <w:t>переулок  Горького,  16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47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05-27T05:20:00Z</dcterms:modified>
  <cp:revision>7</cp:revision>
  <dc:subject/>
  <dc:title>АДМИНИСТРАЦИЯ ВЫШЕСТЕБЛИЕВСКОГО</dc:title>
</cp:coreProperties>
</file>