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0.06.2013                                                                                                  № 142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первичных мер пожарной безопасности на территор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 пункта 10 статьи 8 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става Вышестеблиевского   сельского   поселения   Темрюкского    района   и в соответствии  с Федеральным законом  от 21 декабря 1994 года № 69-ФЗ «О пожарной безопасности» п о с т а н о в л я ю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Вышестеблиевского сельского поселения Темрюкского района н.Д. Шевченко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селенные пункты Вышестеблиевского сельского поселения Темрюкского района  для целей пожаротушения переносными пожарными мотопомпа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емонт и обслуживание гидрантов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держание в исправном виде звуковой сигнализации для оповещения граждан на случай пожара, создание запасов воды для целей пожаротушения, а также определения порядка вызова пожарной охраны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единый дежурно-диспетчерский телефон для обеспечения вызова экстренных оперативных служб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предприятий и организаций, расположенных на территории Вышестеблиевского сельского поселения Темрюкского района  создать подразделения добровольной пожарной охраны в предприятиях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начальнику участка связи Ю.В. Самойленко обеспечить населенные пункты Вышестеблиевского сельского поселения Темрюкского района исправной телефонной связью для сообщения о пожар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рганов территориального общественного самоуправления проводить противопожарную пропаганду среди населения о мерах пожарной безопасност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егулярный мониторинг обеспечения противопожарного состояния  в населенных пунктах Вышестеблиевского сельского поселения Темрюкского района, обеспечение уничтожения сухостоя, соблюдения мер противопожарной безопасности населения и на производственных участках поселе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 постановления «Об обеспечении первичных мер пожарной безопасности на территории Вышестеблиевского сельского поселения Темрюкского района»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П.К. Хаджи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51:00Z</dcterms:created>
  <dc:creator>webadmin</dc:creator>
  <dc:description/>
  <cp:keywords/>
  <dc:language>en-US</dc:language>
  <cp:lastModifiedBy>webadmin</cp:lastModifiedBy>
  <dcterms:modified xsi:type="dcterms:W3CDTF">2013-08-20T13:52:00Z</dcterms:modified>
  <cp:revision>1</cp:revision>
  <dc:subject/>
  <dc:title> </dc:title>
</cp:coreProperties>
</file>