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7.10.2014                                                                                                    № 195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/>
      </w:pPr>
      <w:r>
        <w:rPr>
          <w:b/>
        </w:rPr>
        <w:t>Об утверждении отчета об исполнении бюджета Вышестеблиевского сельского поселения Темрюкского района   на 1 октября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14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4 года по доходам в сумме 15439,6 тысяч рублей, по расходам в сумме 13470,5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4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1 октября 2014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октября 2014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4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октября 2014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4-10-22T12:49:00Z</dcterms:modified>
  <cp:revision>114</cp:revision>
  <dc:subject/>
  <dc:title>ПОСТАНОВЛЕНИЕ</dc:title>
</cp:coreProperties>
</file>