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</w:t>
      </w:r>
      <w:r>
        <w:rPr>
          <w:color w:val="FFFFFF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                                                                              сель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0.04.2021 г. № 56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ГЛАСОВАНО»                                                         « УТВЕРЖДАЮ»                                    ВРиО военного комисара                                         Глава Вышестеблиев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рюкского района                                                     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 А.А.Ершов                            _____________ П.К. Хаджиди «___»_______________20    г.                              «___»______________20    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ЛЖНОСТНЫЕ ОБЯЗАННО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ксперт  по первичному воинскому учет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задачи воинского у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альное оформление сведений воинского учета о гражданах, состоящих на воинском уче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ирное врем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чает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ведение воинского учета граждан состоящих на учете проживающих в Вышестеблиевском сельском поселении и ведение картотеки на указанных гражда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воевременное внесение изменений военно-учетных данных в карточки первичного учета и их достоверность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 воинский учет ГПЗ на предприятиях и организациях Вышестебли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военному комиссару района и главе сельского поселения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яз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ести первичный воинский учет в сельском поселении по документам первичного воинского у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граждан мужского пола в возрасте от 18 до 27 лет, обязанных состоять на воинском учете и не пребывающих в запасе (далее - призывник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ждан, пребывающих в запасе (далее - военнообязанных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ского пола, пребывающих в запа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оленных с военной службы с зачислением в запас Вооруженных Сил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 завершивших обучение по программе подготовки офицеров запаса на военных кафедрах при 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высшего профессионального образования и окончившие указанные образовательные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ошедших военную службу в связи с освобождением от призыва на воен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ошедших военную службу в связи с предоставлением отсрочек от призыва на военную службу или не призванные на военную службу по каким-либо другим причинам, по достижении ими возраста 27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оленных с военной службы без постановки на воинский учет и в последующем поставленные на воинский учет в военных комиссариа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едших альтернативную гражданск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ского пола, имеющие военно-учетные специальност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призывников - по учетным картам призывни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прапорщиков, мичманов, старшин, сержантов, солдат и матросов запаса - по алфавитным карточкам и учетным карточк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офицеров запаса - по карточкам первичного у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Заполнять документы первичного воинского учета на основании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достоверение гражданина, подлежащего призыву на военную службу, - для призыв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оенный билет (временное удостоверение, выданное взамен военного билета) - для военнообязанных. Выдается в случае отсутствия документов, являющихся основанием для выдачи военного билета, или при необходимости проверки их подли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и заполнении документов первичного воинского учета вносить следующие сведения о граждан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а р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сто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емейное поло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место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годность к военной службе по состоянию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сновные антропометрические дан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наличие военно-учетных и гражданских специаль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наличие первого спортивного разряда или спортивного з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 целях организации и обеспечения сбора, хранения и обработки сведений, содержащихся в документах первичного воинского учета, делопроизводители ВУ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их территор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б)выявляют совместно с органами внутренних дел граждан, проживающих или пребывающих (на срок более 3 месяцев) на их территории и подлежащих постановке на воинский уч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едут учет организаций, находящихся на их территории, и контролируют ведение в них воинского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 делопроизводители ВУ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еряют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военные комиссариаты по форме, определяемой Министерством оборон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ют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В целях организации и обеспечения постановки граждан на воинский учет делопроизводители  ВУ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ряю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полняют карточки первичного учета на офицеров запаса. Заполняют (в 2 экземплярах) алфавитные карточки и учетные карточки на прапорщиков, мичманов, старшин, сержантов, солдат и матросов запаса. Заполняю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ются сведения о семейном положении, образовании, месте работы, должности, месте жительства или месте временного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яют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е комиссариаты для оформления постановки на воинский учет. Оповещают призывников о необходимости личной явки в соответствующий военный комиссариат для постановки на воинский учет. Кроме того, информируют военные комиссариаты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. При приеме от граждан документов воинского учета выдают распис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елают отметки о постановке граждан на воинский учет в карточках регистрации или домовых книг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В целях организации и обеспечения снятия граждан с воинского учета делопроизводители ВУ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соответствующий военный комиссариат для снятия с воинского учета. У военнообязанных, убывающих за пределы муниципального образования, решениями военных комиссаров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ют о необходимости личной явки в военные комиссариаты. При приеме от граждан документов воинского учета и паспортов выдают распис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ляют и представляю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Ежегодно, до 1 февраля, представляют в  военный комиссариат отчет о результатах осуществления первичного воинского учета в предшествующем год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отдела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Л.Н. Бедак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обязанностями ознакомлен 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40:00Z</dcterms:created>
  <dc:creator>1</dc:creator>
  <dc:description/>
  <cp:keywords/>
  <dc:language>en-US</dc:language>
  <cp:lastModifiedBy>секретарь</cp:lastModifiedBy>
  <cp:lastPrinted>2021-02-08T12:37:00Z</cp:lastPrinted>
  <dcterms:modified xsi:type="dcterms:W3CDTF">2021-04-20T05:42:00Z</dcterms:modified>
  <cp:revision>34</cp:revision>
  <dc:subject/>
  <dc:title/>
</cp:coreProperties>
</file>