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от 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___________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№  _____</w:t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10"/>
        <w:gridCol w:w="1559"/>
        <w:gridCol w:w="851"/>
        <w:gridCol w:w="1701"/>
        <w:gridCol w:w="2409"/>
        <w:gridCol w:w="2268"/>
        <w:gridCol w:w="255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915"/>
        <w:gridCol w:w="1559"/>
        <w:gridCol w:w="851"/>
        <w:gridCol w:w="1701"/>
        <w:gridCol w:w="2409"/>
        <w:gridCol w:w="2268"/>
        <w:gridCol w:w="255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69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655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ноз социально-экономического развит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держка и развитие малого и среднего предприниматель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предпринимате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21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1"/>
      <w:bookmarkEnd w:id="3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2"/>
      <w:bookmarkEnd w:id="4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10122"/>
      <w:bookmarkEnd w:id="5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2"/>
      <w:bookmarkStart w:id="8" w:name="sub_1021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1"/>
      <w:bookmarkEnd w:id="9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22"/>
      <w:bookmarkEnd w:id="10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2"/>
      <w:bookmarkStart w:id="12" w:name="sub_10221"/>
      <w:bookmarkEnd w:id="11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2"/>
      <w:bookmarkEnd w:id="13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3"/>
      <w:bookmarkEnd w:id="15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6" w:name="sub_10223"/>
      <w:bookmarkStart w:id="17" w:name="sub_103"/>
      <w:bookmarkEnd w:id="16"/>
      <w:bookmarkEnd w:id="17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103"/>
      <w:bookmarkStart w:id="19" w:name="sub_1031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sub_1031"/>
      <w:bookmarkStart w:id="21" w:name="sub_1031"/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6" w:name="sub_10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"/>
      <w:bookmarkStart w:id="28" w:name="sub_105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1"/>
      <w:bookmarkStart w:id="30" w:name="sub_105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2"/>
      <w:bookmarkEnd w:id="31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053"/>
      <w:bookmarkEnd w:id="32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sub_1053"/>
      <w:bookmarkEnd w:id="3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4" w:name="sub_106"/>
      <w:bookmarkEnd w:id="34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"/>
      <w:bookmarkStart w:id="36" w:name="sub_1061"/>
      <w:bookmarkEnd w:id="35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2"/>
      <w:bookmarkEnd w:id="37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62"/>
      <w:bookmarkEnd w:id="38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9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71"/>
      <w:bookmarkStart w:id="42" w:name="sub_1072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2"/>
      <w:bookmarkEnd w:id="4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5" w:name="sub_1073"/>
      <w:bookmarkEnd w:id="4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6" w:name="sub_108"/>
      <w:bookmarkEnd w:id="46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8"/>
      <w:bookmarkStart w:id="48" w:name="sub_1081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2" w:name="_GoBack"/>
      <w:bookmarkStart w:id="53" w:name="_GoBack"/>
      <w:bookmarkEnd w:id="53"/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                               Д.В. Колмык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1</cp:lastModifiedBy>
  <cp:lastPrinted>2023-10-26T14:04:00Z</cp:lastPrinted>
  <dcterms:modified xsi:type="dcterms:W3CDTF">2024-10-11T10:54:00Z</dcterms:modified>
  <cp:revision>80</cp:revision>
  <dc:subject/>
  <dc:title>ПРИЛОЖЕНИЕ</dc:title>
</cp:coreProperties>
</file>