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6.04.2015                                                                                               № 9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Зудилина Михаила Владимиро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на земельный участок от 22 января 2013 года серия 23-АЛ  № 376286,  с кадастровым номером 23:30:0803009:116, расположенный  по адресу: Краснодарский край, Темрюкский район,  станица Вышестеблиевская, улица Октябрьская, 124,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Земельному участку № 1, площадью 981 квадратных метров, образованному путём раздела земельного участка с кадастровым номером  23:30:0803009:116, без объектов  недвижимости, оставить почтовый адрес: Краснодарский край, Темрюкский район,  станица Вышестеблиевская,  улица Октябрьская, 124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682 квадратных метров, образованному путём раздела земельного участка с кадастровым номером  23:30:0803009:116, без объектов  недвижимости, присвоить почтовый адрес: Краснодарский край, Темрюкский район,  станица Вышестеблиевская, улица Октябрьская,124б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admin</cp:lastModifiedBy>
  <cp:lastPrinted>2015-04-16T15:20:00Z</cp:lastPrinted>
  <dcterms:modified xsi:type="dcterms:W3CDTF">2015-05-06T10:52:00Z</dcterms:modified>
  <cp:revision>15</cp:revision>
  <dc:subject/>
  <dc:title>АДМИНИСТРАЦИЯ ВЫШЕСТЕБЛИЕВСКОГО</dc:title>
</cp:coreProperties>
</file>