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09.2013                                                                                    № 23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Степанова Владимира Вагаршаковича, на основании Устава Вышестеблиевского сельского поселения Темрюкского района, решения Темрюкского районного суда Краснодарского края, от            02 июля 2013 года, свидетельства  о  государственной  регистрации права собственности на земельный участок (общая долевая собственность)                      от  05 марта  2013 года серия 23-АЛ № 372332, кадастрового паспорта на земельный участок с кадастровым номером  23:30:0803010:44,  в свидетельстве  указан адрес: Краснодарский край, Темрюкский район, станица Вышестеблиевская, улица Ленина, 132,  учитывая учетно-справочный  и картографический материа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№1 (квартира), общей площадью 47,80 квадратных метров, присвоить почтовый адрес: Краснодарский край, Темрюкский   район,   станица Вышестеблиевская, улица Ленина, 132,  квартира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ъекту недвижимого имущества №2 (квартира), общей площадью 21,20 квадратных метров, присвоить почтовый адрес: Краснодарский край, Темрюкский район, станица   Вышестеблиевская,   улица Ленина, 132,  квартира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 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31:00Z</dcterms:created>
  <dc:creator>XTreme</dc:creator>
  <dc:description/>
  <cp:keywords/>
  <dc:language>en-US</dc:language>
  <cp:lastModifiedBy>Admin</cp:lastModifiedBy>
  <cp:lastPrinted>2013-09-20T11:45:00Z</cp:lastPrinted>
  <dcterms:modified xsi:type="dcterms:W3CDTF">2013-09-23T04:12:00Z</dcterms:modified>
  <cp:revision>9</cp:revision>
  <dc:subject/>
  <dc:title>АДМИНИСТРАЦИЯ ВЫШЕСТЕБЛИЕВСКОГО</dc:title>
</cp:coreProperties>
</file>