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№ 216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szCs w:val="32"/>
        </w:rPr>
        <w:t xml:space="preserve">LXIX 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ссия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   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6.12.2017  года                                                               станица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32"/>
        </w:rPr>
        <w:t>XLV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3 ноября 2016 года  № 145  «О бюджете Вышестеблиевского сельского поселения Темрюкского района на 2017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в связи с увеличением доходной части за счет безвозмездных поступлений от других уровней бюджета в сумме  138,0 тыс.руб., в связи с увеличением расходов бюджета в сумме 453,65 тыс. рублей,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3 ноября 2016 года  № 145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7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17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) в подпункте 1  пункта 1 после слов «общий объем доходов в сумме» слова «55369,4 тыс. рублей» заменить словами « 55507,4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2  пункта 1 после слов «общий объем расходов в сумме» слова «55297,4 тыс. рублей» заменить словами « 55751,1» 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4 пункта 1 после слов «общий объем дефицита в сумме  слова «72» тыс.рублей» заменить словами « 243,7»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7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1 «Общегосударственные вопросы» цифру «16326,4» тыс. рублей заменить на цифру «16442,1»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7 «Культура,кинематография» цифру «19342,7» тыс. рублей заменить на цифру «19680,7»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7 год» изложить в новой редакции  (Приложение №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7 год» изложить в новой редакции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8 «Ведомственная   структура  расходов   бюджета Вышестеблиевского сельского поселения Темрюкского района на 2017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7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Приложение № 11 «Программа муниципальных заимствований Вышестеблиевского сельского поселения Темрюкского района на 2017 год» 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XL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6 года № 145 «О бюджете Вышестеблиевского сельского поселения Темрюкского района на 2017 год» возложить на заведующую финансового отдела администрации Вышестеблиевского сельского поселения Темрюкского района Е.Ю. Пивень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06 »  декабря    2017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06 »  декабря     2017 г.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ая финансовым отделом                                                     Е.Ю. Пивен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szCs w:val="24"/>
    </w:rPr>
  </w:style>
  <w:style w:type="character" w:styleId="2">
    <w:name w:val=" Знак Знак2"/>
    <w:qFormat/>
    <w:rPr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52:00Z</dcterms:created>
  <dc:creator>Бедаков Александр</dc:creator>
  <dc:description/>
  <cp:keywords/>
  <dc:language>en-US</dc:language>
  <cp:lastModifiedBy>HP</cp:lastModifiedBy>
  <cp:lastPrinted>2017-12-12T15:25:00Z</cp:lastPrinted>
  <dcterms:modified xsi:type="dcterms:W3CDTF">2017-12-13T14:28:00Z</dcterms:modified>
  <cp:revision>111</cp:revision>
  <dc:subject/>
  <dc:title>СОВЕТ ВЫШЕСТЕБЛИЕВСКОГО СЕЛЬСКОГО ПОСЕЛЕНИЯ</dc:title>
</cp:coreProperties>
</file>