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/>
        <w:t xml:space="preserve">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е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 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9.04.2011 г. № 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А В И Л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ичных подсобных хозяйствах, крестьянских фермерских хозяйства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индивидуальных предпринимателей на территории Вышестеблиевского 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ие Правила содержания сельскохозяйственных животных (далее – Правила) устанавливают основные требования к комплексу организационно-хозяйственных, зоотехнических, профилактических, противоэпизоотических, ветеринарно - санитарных мероприятий, соблюдение и выполнение которых должно обеспечить полноценное содержание домашних сельскохозяйственных животных в личных подсобных хозяйствах граждан, крестьянских фермерских хозяйствах, у индивидуальных предпринимателей и других физических лиц, а также получение качественной продукции животного происхождения, предупреждение и ликвидацию заразных и незаразных болезней, в том числе общих для человека 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авила разработаны в соответствии с федеральным законодательством в области охраны здоровья граждан, обеспечение санитарно-эпидемиологического благополучия населения, охраны общественного порядка, ветеринарии, гражданским законодательством, иными федеральными законами и нормативными правовыми актами, правовыми актами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ла определяют компетенцию органов местного самоуправления Краснодарского края в сфере содержания животных в личных подсобных хозяйствах граждан, крестьянских фермерских хозяйствах, у индивидуальных предпринимателей, права и обязанности владельцев животных, ответственность за правонарушение в сфере содержания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Требования настоящих Правил обязательны для выполнения на всей территории Вышестеблиевского сельского поселения Темрюкского района государственными органами, предприятиями и иными хозяйственными субъектами, независимо от их подчиненности и формы собственности, а также должностными лицами и гражд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Требования настоящих Правил учитываются личными подсобными хозяйствами, крестьянскими фермерскими хозяйствами, индивидуальными предпринимателями при проектировании, строительстве, реконструкции объектов животноводческого на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2. Основные понят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их Правилах использованы следующие понят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хозяйственные (продуктивные) животные и птицы (далее – животные) – прирученные и разводимые человеком для удовлетворения хозяйственных потребностей, находящиеся на содержании владельца в жилом и нежилом помещении, в хозяйственных постройках (в том числе коровы, овцы и козы, лошади, верблюды, кролики, нутрии, куры, гуси, утки, перепела, индюки, голуби, пчелы, рыбы и др.), для производства традиционных продуктов питания (молоко, мясо, яйца) и сырье животного происх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ладелец животного – лицо, добровольно принявшее на себя опеку над животным и исполняющее связанные с ней обязанности по обеспечению животного питанием, условиями содержания, уходом и леч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и разведение животных – меры, применяемые владельцем для сохранения жизни животного, его физического и психического здоровья, получения полноценного потомства при соблюдении ветеринарно- санитарных норм, а также обеспечения общественного порядка и безопасности граждан и других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кцинация животного – применение вакцин для создания у животных активного иммунитета против инфекционных болезн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иагностические исследования – метод исследования больного организма с целью распознания сущности болезни, постановки диагноза, а также здорового организма для определения физиологического состояния, на основании клинических, патологоанатомических, лабораторных и специальных те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теринарный осмотр – метод исследования животн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ологические отходы – трупы животных и птицы, в т.ч. лабораторные, абортированные и мертворожденные приплоды, ветеринарные конфискаты (мясо, рыба, другая продукция животного происхождения), выявленные после ветеринарно-санитарной экспертизы на убойных пунктах, хладобойнях, рынках, в мясоперерабатывающих организациях, организациях торговли и других объектах, а также другие отходы, получаемые при переработке пищевого и непищевого сырья животного происх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гистрация и учет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     </w:t>
      </w:r>
      <w:r>
        <w:rPr>
          <w:color w:val="000000"/>
          <w:sz w:val="28"/>
          <w:szCs w:val="28"/>
        </w:rPr>
        <w:t>Животные, содержащиеся в хозяйствах владельцев, подлежат учету в администрации Вышестеблиевского сельского поселения Темрюкского района (далее - администрация поселения) путем внесения записи в похозяйственную книгу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животных для похозяйственного учета должны предоставляться владельцами в администрацию поселения дважды в год - по состоянию на 1 января и 1 ию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Ветеринарный паспорт (ветеринарно-санитарная карточка) выдается в государственных учреждениях ветеринарии районов и городов Краснодарского края по месту нахождения животных, при обращении владельцев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получения ветеринарного паспорта необходимо предъявить документы владельца, указать место содержания животных и предоставить по требованию ветеринарных специалистов животное, а в случае необходимости провести обязательные ветеринарные обработки и исследования, согласно действующему ветеринарному законодательству и плану противо - эпизоотических мероприятий на данной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Покупка, продажа, ввоз и вывоз животных за пределы района осуществляется только при наличии ветеринарного свидетельства формы №1 а в пределах района – ветеринарной справки формы №4, оформляемых в соответствии с действующим законодательством в области ветеринар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условия содержания живот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Обязательным условием содержания животных в хозяйствах является соблюдение санитарно-гигиенических, ветеринарно-санитарных правил и норм общежития, общепринятых принципов гуманного отношения к животным, а также охраны граждан от неблагоприятного физического, санитарного и психологического воздействия со стороны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Устанавливаются следующие разрывы от животноводческих помещений в личных подсобных хозяйствах граждан, крестьянских фермерских хозяйствах, у индивидуальных предпринимателей до жилых домов: (Постановление Законодательного Собрания Краснодарского края от 24 июня 2010 года № 1381-П «Об утверждении нормативно- градостроительного проектирования Краснодарского кра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196"/>
        <w:gridCol w:w="1196"/>
        <w:gridCol w:w="1301"/>
        <w:gridCol w:w="1196"/>
        <w:gridCol w:w="1196"/>
        <w:gridCol w:w="1197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ыв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оголовье (шт.), не более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тр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цы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 Запрещено содержание животных на территории домовладения, границы которого непосредственно прилегают к общественным местам, в многоквартирных домах, местах общего пользования (кухнях, коридорах коммунальных квартир и общежитий, лестничных клетках, лифтах, подъездах, чердаках, подвалах, на балконах и лоджи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 Владелец животных не должен допускать загрязнений животными дворов, площадей, улиц, парков, бульваров, скверов, а также пустырей и пляжей, а в случае такого загрязнения немедленно устранить (убрать) загрязнения (испражн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. Нахождение     животных    за        пределами           собственного домовладения без владельцев запрещ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6. В личных подсобных хозяйствах запрещен убой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7. В случае заболевания, гибели, вынужденного убоя животного, владелец животного обязан незамедлительно обратиться в государственное учреждение ветеринарии города (района) для определения направления и условий использования мяса и продуктов убоя, утилизации биологически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8. Обезвреживание навоза и помета в личном подсобном хозяйстве осуществляется методом компостирования на приусадебном участке с письменного согласия соседей, к которым примыкает данный участок. В случае невозможности использования на приусадебном участке всего объема компоста владелец животных обязан обеспечить его вывоз в специально отведенное место, согласованное с органами местного самоуправления и территориальным отделом Роспотребнадз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9. Дезинфекция животноводческих объектов должна проводиться в соответствии с Правилами проведения дезинфекции и дезинвазии объектов государственного надзора, утвержденными Министром сельского хозяйства Российской Федерации от 15 июля 2002 года № 13-5-2/0525, а в случае возникновения инфекционных и инвазионных заболеваний животных в соответствии с ветеринарными правилами для этих заболе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0. Дезинсекция и дератизация животных осуществляется их владельцами в соответствии с санитарно-гигиеническими правилами и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возникновения инфекционных, паразитарных либо инвазионных заболеваний животных, дезинсекция и дератизация осуществляется владельцами животных в соответствии с ветеринарными правилами для конкретного заболе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1. В целях предупреждения болезней владельцы животных обязаны обеспечить зоогигиенический режим содержания животных, предусмотренный технологическими нормами, в том числе поддержание соответствующего микроклимата в помещениях (воздухообмен, влажность, температура и другие показатели), чистоты на всех животноводчески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2. Животные в обязательном порядке подлежат диагностическим исследованиям и вакцинациям против инфекционных и паразитарных заболеваний в соответствии с планами противоэпизоотических мероприятий государственных учреждений ветеринарии городов и районов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3. Ввоз и вывоз животных разрешается только при согласовании с государственной ветеринарной службой и наличии ветеринарных сопроводительных документов (ветеринарного свидетельства или ветеринарной справ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4. Животные, завозимые владельцем в хозяйство, подлежат обязательной постановке на карантин под надзором государственной ветеринарной службы городов и районов Краснодарского края, на территорию которых они ввез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5. Торговля животными осуществляется в специально отведенных местах: на специализированных площадях рынков при наличии соответствующих ветеринарных сопроводительных докумен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пас живот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Поголовье животных в весенне-летний период должно быть организованно его собственниками в стада для выпаса с назначением старшего. Владельцы животных, не сумевшие организовать выпас животных, обязаны обеспечить стойловое содержание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Выпас животных разрешается организованными стадами на специально отведенных администрацией поселения территор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3. Разрешается свободный выпас животных на огороженной территории владельца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 Запрещается выпас животных на территориях населенных пунктов, муниципального образования, на особо охраняемых природных террито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5. Запрещается выпас животных без присмо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6. Прогон животных до мест выпаса осуществляется владельцами или доверенными лицами (пастухами) по строго отведенной администрацией поселения территории, с указанием улиц, по которым прогон запрещ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7. Администрацией поселений ежегодно в зависимости от климатических условий устанавливается «зимний период», в который вып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ещ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ва и обязанности владельцев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1. Владельцы животных имеют право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.1. Получать необходимую информацию о порядке содержания животных в ветеринарных организациях, сельскохозяйственных учреждениях и органах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.2. Приобретать и отчуждать животных (в том числе путем продажи, дарения, мены) с соблюдением порядка, предусмотренного настоящими Прави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3. Застраховать животное на случай гибели или вынужденного убоя в связи с болез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2. Владельцы животных обяза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2.1. Покупку, продажу, сдачу на убой, перегон, размещение на пастбище и все другие перемещения и перегруппировки животных проводить только по согласованию с государственной ветеринарной службой города (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.2. Осуществлять хозяйственные и ветеринарные мероприятия, обеспечивающие предупреждение болезней животных, содержать в надлежащем состоянии животноводческие помещения и сооружения для хранения кормов, не допускать загрязнения окружающей природной среды отходами животно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.3. Соблюдать зоогигиенические и ветеринарно-санитарные требования при размещении, строительстве, вводе в эксплуатацию объектов, связанных с содержанием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.4. Не допускать свободного выпаса и бродяжничества животных в черте населенных пунктов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.5. Гуманно обращаться с живо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.6. Обеспечить животных кормом и водой, безопасными для их здоровья, и в количестве, необходимом для нормального жизнеобеспечения, с учетом их биологических особе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.7. Предоставлять специалистам в области ветеринарии по их требованию животных для осмотра и ветеринарных обработок, немедленно извещать указанных специалистов о всех случаях внезапного падежа или одновременного массового заболевания животных, а также об их необычном пове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.8. До прибытия специалистов в области ветеринарии принять меры по изоляции животных, подозреваемых в заболев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.9. Карантировать в течение 30 дней вывозимых и вновь поступивших животных для проведения ветеринарных исследований и обрабо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.10. Выполнять указания и предписания должностных лиц органов государственного ветеринарного надзора о проведении мероприятий по профилактике и борьбе с болезням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7. Ответственность за нарушение прави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1. За жестокое обращение с животными владелец несе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2. Вред, причиненный здоровью граждан, или ущерб, нанесенный  их имуществу животными, принадлежащими личным подсобным хозяйствам, крестьянским фермерским хозяйствам и индивидуальным предпринимателям возмещается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3. Животное может быть изъято у владельца по решению суда или в ином порядке в случаях, предусмотренных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4. Наложение штрафов либо иных взысканий не освобождает виновных лиц (владельцев животных) от устранения выявленных нарушений и возмещения ущерба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8. Контроль за соблюдением настоящих прави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беспечения соблюдения настоящих Правил контроль за их исполнением возлагается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1. Органы местного самоуправления в вопрос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существления систематического контроля за своевременной и полной нумерацией (идентификацией), регистрацией и учетом животных, при непосредственном содействии органов ветеринарного и санитарного надзора, совместно с органами внутренних дел (при необходимост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дение обследований и вынесения решений о наличии условий и возможности (по возможности) содержания, разведения и эксплуатации животных в каждом конкретном случа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 площадок для проведения ветеринарных обработок животных на территории сельских поселений, а также выделения земель для выпаса животных и создания достаточного количества пастбищ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воевременного и полного охвата животных при проведении противоэпизоотически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ключительны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1. Ввести в действие настоящие Правила со дня их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55:00Z</dcterms:created>
  <dc:creator>Imango</dc:creator>
  <dc:description/>
  <cp:keywords/>
  <dc:language>en-US</dc:language>
  <cp:lastModifiedBy>XTreme</cp:lastModifiedBy>
  <cp:lastPrinted>2011-10-03T15:08:00Z</cp:lastPrinted>
  <dcterms:modified xsi:type="dcterms:W3CDTF">2011-10-03T11:09:00Z</dcterms:modified>
  <cp:revision>29</cp:revision>
  <dc:subject/>
  <dc:title>                                                                                                                              </dc:title>
</cp:coreProperties>
</file>