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_ 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Методики прогнозирования поступлений доходов в бюджет Вышестеблиевского сельского поселения Темрюкского района, главным администратором которых является администрация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1.1 Бюджетного кодекса Российской Федерации и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доходов в бюджет Вышестеблиевского сельского поселения Темрюкского района, главным администратором которых является администрация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15 октября  2018 года № 174 « Об утверждении Методики прогнозирования налоговых и неналоговых доходов бюджета Вышестеблиевского сельского поселения Темрюкского района на 2019-2021 годы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.</w:t>
      </w:r>
      <w:r>
        <w:rPr>
          <w:rFonts w:eastAsia="Calibri"/>
          <w:sz w:val="28"/>
          <w:szCs w:val="28"/>
          <w:lang w:eastAsia="en-US"/>
        </w:rPr>
        <w:t xml:space="preserve"> Начальнику общего отдела администрации Вышестеблиевского сельского поселения </w:t>
      </w:r>
      <w:r>
        <w:rPr>
          <w:sz w:val="28"/>
          <w:szCs w:val="28"/>
        </w:rPr>
        <w:t>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56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. № 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и прогнозирования поступлений доходов в бюджет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основные принципы прогнозирования поступлений доходов в бюджет Вышестеблиевского сельского поселения Темрюкского района по кодам классификации доходов, главным администратором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бюджет Вышестеблиевского сельского поселения Темрюкского района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Темрюкский район и Вышестеблиевского сельского поселения Темрюкского район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прогноза поступлений по неналоговым доход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Прогноз поступления доходов от  сдачи  в  аренду  имущества,  находящегося  в  оперативном управлении  органов  управления  сельских поселений и созданных ими учреждений (за исключением имущества муниципальных бюджетных и автономных учреждений) (код классификации доходов бюджетов – 992 1 11 0503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Ппри = АПгоди + Снои,  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- прогноз доходов от сдачи в аренду муниципального имущества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-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муниципального имущества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и -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</w:r>
      <w:r>
        <w:rPr/>
        <w:t xml:space="preserve">) </w:t>
      </w:r>
      <w:r>
        <w:rPr>
          <w:sz w:val="28"/>
          <w:szCs w:val="28"/>
        </w:rPr>
        <w:t>(код классиикации доходов бюджтов – 992 1 11 05025 10 0000 120), рассчитывается методом прямого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ри= АПгоди +Снои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– прогноз доходов от продажи прав на заключение договоров аренды за земл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–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за земл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и –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огноз   поступления   доходов  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классификации доходов бюджетов – 992 1 11 0701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= Пмуп1+Пмуп2+...+Пмуп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- прогнозируемые доходы от   перечисления    части  прибыли, остающейся   после  уплаты  налогов  и  иных  обязательных  платежей муниципальных унитарных предприятий, созданных сельскими посел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.. n - количество подведомственных муниципальных унитарных предприятий по состоянию на 31 декабря года, предшествующего текущему финансовому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уп - размер части прибыли муниципальных унитарных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муп = Приб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З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 - прогнозируемая сумма прибыли подведомственного муниципального унитарного предприятия, остающаяся в их распоряжении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тчисления части прибыли муниципальных унитарных предприятий, остающейся в их распоряжении после уплаты налогов и иных обязательных платежей, устанавливаемый решением Совета Вышестеблиевского сельского поселения Темрюк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- оценочная сумма задолженности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, подлежащая уплате в бюджет в планируемом период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.4. Прогноз поступл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классификации доходов бюджетов – 992 1 14 02053 10 0000 410), производится на основании Прогнозного плана (программы) приватизации муниципального имущества Вышестеблиевского сельского поселения Темрюкского района, утвержденного решением сессии Совета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5. Прогноз поступления неналоговых доходов, не имеющих постоянного характера поступлений, осуществляется с применением метода усреднения годовых объемов доходов за предшествующие три года по данным отчетов об исполнении районного бюджет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47875" cy="295275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606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годовых поступлений за три отчетных года по данным отчетов об исполнении бюджета Вышестеблиевского сельского поселения Темрюкского района (за исключением сумм </w:t>
      </w:r>
      <w:r>
        <w:rPr>
          <w:sz w:val="28"/>
          <w:szCs w:val="28"/>
          <w:shd w:fill="FFFFFF" w:val="clear"/>
        </w:rPr>
        <w:t>поступлений, носящих единовременный характер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классификации доходов бюджет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классификации доходов бюджетов – 992 1 14 02053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 бюджетов сельских поселений (код классификации доходов бюджетов – 992 1 17 05050 10 0000 18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 непрогнозируемым неналоговым доходам, которые носят заявительный и нерегулярный характер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сельских поселений (код классификации доходов бюджетов – 992 1 13 02995 10 0000 1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классификации доходов бюджетов – 992 1 16 32000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для нужд сельских поселений  (код  классификации  доходов  бюджетов  –  992 1 16 33050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 (код классификации доходов бюджетов – 992 1 16 90050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ыясненные поступления, зачисляемые в  бюджеты сельских поселений (код классификации доходов бюджетов – 992 1 17 01050 10 0000 18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 безвозмездным поступл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поступления доходов за счет дотаций, субсидий и субвенций осуществляется в соответствии с объемом расходов, предусмотренных на указанные цели проектом краевого закона (краевым законом) о краевом бюджете и проектом районного бюджета (решением о бюджете) муниципального образования Темрюкский район для предоставления бюджету Вышестеблиевского сельского поселения Темрюкского района,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код классификации доходов бюджетов – 992 2 02 15001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8"/>
          <w:szCs w:val="28"/>
        </w:rPr>
        <w:t>(код классификации доходов бюджетов – 992 2 02 15002 10 0000 15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субсидии бюджетам сельских поселений (код классификации доходов бюджетов – 992 2 02 2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классификации доходов бюджет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классификации доходов бюджетов – 992 2 02 35118 10 0000 1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огноз поступления доходов за счет </w:t>
      </w:r>
      <w:r>
        <w:rPr>
          <w:rFonts w:eastAsia="Calibri"/>
          <w:sz w:val="28"/>
          <w:szCs w:val="28"/>
          <w:lang w:eastAsia="en-US"/>
        </w:rPr>
        <w:t xml:space="preserve">межбюджетных трансфертов </w:t>
      </w:r>
      <w:r>
        <w:rPr>
          <w:sz w:val="28"/>
          <w:szCs w:val="28"/>
        </w:rPr>
        <w:t>осуществляется в текущем финансовом году в ходе исполнения бюджета Вышестеблиевского сельского поселения Темрюкского района в соответствии с правовыми актами субъека Российской Федерации и муниципального образования Темрюкский район о предоставлении бюджету Вышестеблиевского сельского поселения Темрюкского района бюджетных средств из соответствующего бюджета бюджетной системы Российской Федерации, по следующим кодам классификации до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(код классификации доходов бюджетов – 992 2 02 49999 10 0000 15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Прогноз безвозмездных поступлений в связи с несистемностью их поступления и непредсказуемостью их образования осуществляется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 классификации  доходов  бюджетов – 992 2 07 0501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(код клас-сификации  доходов  бюджетов – 992 2 07 0502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чие безвозмездные поступления в бюджеты сельских поселений (код  классификации  доходов  бюджетов – 992 2 07 0503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код  классификации  доходов бюджетов – 992 2 18 60010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 (код  классификации  доходов  бюджетов –  992 2 19 60010 10 0000 15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Вышестеблиевского сельского поселения Темрюкского района с учетом фактического поступления средств в бюджет Вышестеблиевского сельского поселения Темрюкского района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Manager1</cp:lastModifiedBy>
  <cp:lastPrinted>2018-10-17T09:31:00Z</cp:lastPrinted>
  <dcterms:modified xsi:type="dcterms:W3CDTF">2019-09-19T08:33:00Z</dcterms:modified>
  <cp:revision>23</cp:revision>
  <dc:subject/>
  <dc:title>АДМИНИСТРАЦИЯ ПРЕДГОРНОГО МУНИЦИПАЛЬНОГО РАЙОНА СТАВРОПОЛЬСКОГО КРАЯ</dc:title>
</cp:coreProperties>
</file>