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7.2015</w:t>
              <w:tab/>
              <w:t xml:space="preserve">№ 165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 декабря 1993 года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  района, с  земельным   кодексом   Российской   Федерации  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Times New Roman"/>
          <w:sz w:val="28"/>
          <w:szCs w:val="28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sz w:val="28"/>
          <w:szCs w:val="28"/>
        </w:rPr>
        <w:t>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1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7-17T15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