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Эффективное муниципальное управл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4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асходы на обеспечение деятельности МКУ «ПЭЦ»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9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»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ллажей металл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огнестойкости 90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аллических решеток на входной проем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отделочные работы помещений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новых похозяйственных кн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Manager1</cp:lastModifiedBy>
  <cp:lastPrinted>2017-09-27T15:18:00Z</cp:lastPrinted>
  <dcterms:modified xsi:type="dcterms:W3CDTF">2019-04-08T11:25:00Z</dcterms:modified>
  <cp:revision>20</cp:revision>
  <dc:subject/>
  <dc:title>ПРИЛОЖЕНИЕ № 1</dc:title>
</cp:coreProperties>
</file>