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I</w:t>
      </w:r>
      <w:r>
        <w:rPr>
          <w:sz w:val="28"/>
          <w:szCs w:val="28"/>
          <w:lang w:val="ru-RU"/>
        </w:rPr>
        <w:t xml:space="preserve">Х сессия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2014 г.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на территории Вышестеблиевского сельского поселения Темрюкского района законодательства Российской Федерации и Краснодарского края о градостроительной деятельно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ав и обсудив информацию администрации Вышестеблиевского сельского поселения Темрюкского района «О ходе выполнения решения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муниципального образования Темрюкский район от 22 ноября 2013 года № 597 «Об  исполнении на территории Темрюкского района законодательства Российской Федерации и Краснодарского края о градостроительной  деятельности» Совет Вышестеблиевского сельского поселения Темрюкского района отмечает, что специалисты  администрации,  выполняя требования Градостроительного кодекса  Российской Федерации продолжают работы по  разработке и утверждению документов градостроительного зонирования,  нормативов градостроительного проектирования, выполнению и пресечению самово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 начала текущего года  административной комиссией рассмотрено 7 протоколов об  административных правонарушениях в сфере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гласно Градостроительному кодексу Российской Федерации до 31 декабря 2013 года должны были  быть разработаны и утверждены  местные нормативы градостроительного проектирования, однако данная работа   администрацией Вышестеблиевского сельского поселения Темрюкского района не выполне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вышеизложенного, в целях реализации решения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муниципального образования Темрюкский район от 22 ноября 2013 года № 597  «Об  исполнении на территории Темрюкского района законодательства Российской Федерации и Краснодарского края о градостроительной  деятельности» Совет Вышестеблиевского сельского поселения Темрюкского района 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Информацию  администрации Вышестеблиевского сельского поселения Темрюкского района  «Об исполнении на территории Вышестеблиевского сельского поселения Темрюкского района законодательства Российской Федерации и Краснодарского края о градостроительной деятельности»  принять к све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Администрации Вышестеблиевского сельского поселения Темрюкского района завершить работу по разработке и утверждению правил  землепользования и застройки по всей территории, нормативов градостроительного проектирования до ноября 201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3. Контроль  за выполнением  решения «Об исполнении на территории Вышестеблиевского сельского поселения Темрюкского района законодательства Российской Федерации и Краснодарского края о градостроительной деятельности» возложить на заместителя  Вышестеблиевского сельского поселения Темрюкского района Н.Д. Шевченко  и  постоянную комиссию Совета Вышестеблиев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 (А.Н. Гноевой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 подпис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___» ________________ 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___»  ______________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ом имущественных 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х отнош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ом                                                                             Н.Г. Куш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бщего отдел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  Л.Н. Бедакова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5-05T09:56:00Z</cp:lastPrinted>
  <dcterms:modified xsi:type="dcterms:W3CDTF">2014-07-24T05:46:00Z</dcterms:modified>
  <cp:revision>887</cp:revision>
  <dc:subject/>
  <dc:title>СОВЕТ ВЫШЕСТЕБЛИЕВСКОГО СЕЛЬСКОГО ПОСЕЛЕНИЯ</dc:title>
</cp:coreProperties>
</file>