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3.09.2014                                                                                                     № 6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август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8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8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бров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б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тнезир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муниципальным закупк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отделом муниципальных закуп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уг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ц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с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Н.Д. Шев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4-09-03T14:22:00Z</cp:lastPrinted>
  <dcterms:modified xsi:type="dcterms:W3CDTF">2014-10-08T14:08:00Z</dcterms:modified>
  <cp:revision>147</cp:revision>
  <dc:subject/>
  <dc:title/>
</cp:coreProperties>
</file>