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к  проекту решения </w:t>
      </w:r>
      <w:r>
        <w:rPr/>
        <w:t>XXIX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от 27.11.2015 г. № 8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4719,4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6796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077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0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администрации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5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5-11-19T15:33:00Z</cp:lastPrinted>
  <dcterms:modified xsi:type="dcterms:W3CDTF">2015-11-30T08:00:00Z</dcterms:modified>
  <cp:revision>117</cp:revision>
  <dc:subject/>
  <dc:title>                                                          Приложение № 11</dc:title>
</cp:coreProperties>
</file>