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4956" w:hanging="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и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созыва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27.11.2015 г.  № 81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16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адежд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Окса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финансовым вопро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енко Ольг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 по  экономическому анали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по финансовым вопросам                        О.В.Гриценко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Finans</cp:lastModifiedBy>
  <cp:lastPrinted>2015-11-30T11:01:00Z</cp:lastPrinted>
  <dcterms:modified xsi:type="dcterms:W3CDTF">2015-11-30T08:02:00Z</dcterms:modified>
  <cp:revision>118</cp:revision>
  <dc:subject/>
  <dc:title/>
</cp:coreProperties>
</file>