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8. 10. 2013                                                                                           № 26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 Горева Александра Александровича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25 мая  2012 года, серия 23-АК № 798604, кадастрового паспорта на земельный участок с кадастровым номером: 23:30:0803005:66, в свидетельстве о государственной регистрации права указан адрес: станица Вышестеблиевская, Темрюкского района, Краснодарского края, улица Комсомольская,  70а, 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в связи с разделом земельного участка общей площадью                2260  квадратных метров, на два обособленных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№ 1, площадью 1260 квадратных метров,  с объектами  недвижимости,  образованному  путём раздела земельного участка с кадастровым номером  23:30:0803005:66,  оставить  почтовый адрес:    станица Вышестеблиевская, Темрюкского района,  Краснодарского края, улица  Комсомольская , 70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 1000 квадратных метров,  без объектов  недвижимости, образованному путём раздела земельного участка с кадастровым номером  23:30:0803005:66, присвоить  почтовый адрес: станица Вышестеблиевская, Темрюкского района, Краснодарского края, переулок Лермонтова 7б.</w:t>
      </w:r>
    </w:p>
    <w:p>
      <w:pPr>
        <w:pStyle w:val="ConsPlusTitl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webadmin</cp:lastModifiedBy>
  <cp:lastPrinted>2013-01-23T10:50:00Z</cp:lastPrinted>
  <dcterms:modified xsi:type="dcterms:W3CDTF">2013-11-20T11:34:00Z</dcterms:modified>
  <cp:revision>14</cp:revision>
  <dc:subject/>
  <dc:title>АДМИНИСТРАЦИЯ ВЫШЕСТЕБЛИЕВСКОГО</dc:title>
</cp:coreProperties>
</file>