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8.09.2017                                                                                                    № 9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7 на сумму 539 892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Устройство тротуара в пос. Виноградном</w:t>
      </w:r>
      <w:r>
        <w:rPr>
          <w:bCs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8 на сумму  632 333,33 рублей (Приобретение товара «Бочка для внесения жидких органических удобрений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9 на сумму 1236666,6 рублей (Поставка трактора колесного)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Титаренко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9-18T15:46:00Z</cp:lastPrinted>
  <dcterms:modified xsi:type="dcterms:W3CDTF">2017-09-18T12:47:00Z</dcterms:modified>
  <cp:revision>162</cp:revision>
  <dc:subject/>
  <dc:title>СПИСОК</dc:title>
</cp:coreProperties>
</file>