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24.03.2011                                                                                                        №  35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тделе имущественных и земельных отношений а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решения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Вышестеблиевского сельского поселения Темрюкского района от 21 декабря 2010 года № 85 «Об утверждении схемы структуры администрации Вышестеблиевского сельского поселения Темрюкского района»  п о с т а н о в л я ю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отделе имущественных и земельных отношений администрации Вышестеблиевского сельского поселения Темрюкского района (приложение)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 заместителя   Вышестеблиевского   сельского поселения Темрюкского района В.А. Мазури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к  постановлению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 24.03.2011   № 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 </w:t>
      </w:r>
    </w:p>
    <w:p>
      <w:pPr>
        <w:pStyle w:val="Normal"/>
        <w:jc w:val="center"/>
        <w:rPr/>
      </w:pPr>
      <w:r>
        <w:rPr>
          <w:sz w:val="28"/>
          <w:szCs w:val="28"/>
        </w:rPr>
        <w:t>об отделе имущественных и земельных отношений администрации Вышестеблиевского сельского пол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тдел имущественных и земельных отношений образован на основании решения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11 сессии 11 созыва Совета Вышестеблиевского сельского поселения № 85 от 21 декабря 2010 года «Об утверждении схемы структуры администрации Вышестеблиевского сельского поселения Темрюк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дел осуществляет политику  управления и распоряжения имуществом администрации Вышестеблиевского сельского поселения, благоустройством территории сельского поселения, решением вопросов градостроительства, выполнением генеральных планов застройки  и землеполь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дел осуществляет свою деятельность во взаимодействии с органами государственной власти, а также с другими структурными подразделениями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тдел возглавляет заведующий, который назначается и освобождается от занимаемой должности главой Вышестеблиевского сельского поселения Темрюкского 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своей деятельности отдел руководствуется Конституцией Российской Федерации, Федеральным законом от 21 декабря 2001 года № 178-ФЗ «О приватизации</w:t>
      </w:r>
      <w:r>
        <w:rPr>
          <w:sz w:val="28"/>
        </w:rPr>
        <w:t xml:space="preserve"> государственного и муниципального имущества», </w:t>
      </w:r>
      <w:r>
        <w:rPr>
          <w:sz w:val="28"/>
          <w:szCs w:val="28"/>
        </w:rPr>
        <w:t>Федеральным законом от 14 ноября 2002 года № 161-ФЗ «О государственных и муниципальных унитарных предприятиях», Федеральным Законом от 6 октября 2003 года № 131-ФЗ «Об общих принципах организации местно самоуправления в Российской Федерации» и другими Законами РФ, Гражданским Кодексом Российской Федерации, нормативно-правовыми актами Краснодарского края, Федеральным Законом  « Об обороте земель сельскохозяйственного назначения», Уставом Вышестеблиевского сельского поселениям Темрюкского района, Правилами благоустройства Вышестеблиевского сельского поселения Темрюкского района, нормативно-распорядительными документами администрации Вышестеблиевского сельского поселения, а также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Отдел находится в структурном подчинении главы Вышестеблиевского сельского поселения, функциональном подчинении  заместителя главы Вышестеблиевского сельского поселения Темрюк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</w:t>
      </w:r>
    </w:p>
    <w:p>
      <w:pPr>
        <w:pStyle w:val="Normal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sz w:val="28"/>
          <w:szCs w:val="28"/>
        </w:rPr>
        <w:t>2.1. Обеспечивает на территории Вышестеблиевского сельского поселения соблюдение действующего законодательства в сфере управления и распоряжения муниципальным имущество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2. Организует работу по учету и созданию базы данных недвижимос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3. Организует эффективное использование муниципального имуществ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4. Обеспечивает выполнение мероприятий по принятию в муниципальную собственность безхозяйных объек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5.Обеспечивает выполнение программ приватизации муниципального имущества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6. Осуществляет работу по подготовке документов на создание, ликвидацию, реорганизацию муниципальных предприятий и учреждений Вышестеблиевского сельского поселения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2.7. Организует  выполнение Правил благоустройства Вышестеблиевского сельского поселения 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8. Обеспечивает реализацию генеральных планов поселения, правил землепользования и застройки, её качеством и благоустройством, выдаче разрешений на строительство, разрешений на ввод объектов в эксплуа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9.Осуществляет контроль за использованием и охраной земель на территории Вышестебли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Функции от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Оформление документов на сдачу в аренду имущества администрации Вышестеблиевского сельского поселения, контроль за соблюдением условий договоров арен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Подготовка проектов решений Совета администрации Вышестеблиевского сельского поселения Темрюкского района по вопросам, касающимся компетенции отде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 Оформление документов для признания на территории Вышестеблиевского сельского поселения объектов недвижимости бесхозяйными, оформление пакета документов для признания их собственностью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4. Ведение реестра собственности по юридическим лицам и пообъект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Составление проектов договоров о закреплении имущества, переданного  учреждениям на праве оперативного управ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6. Ежегодный сбор перечня основных средств, стоящих на балансе муниципальных предприятий и учреж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 Выдача справок, предусмотренных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 Оформление пакета документов на передачу в собственность  объектов администрации Вышестеблиевского сельского поселения на возмездной и безвозмезд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Продажа объектов собственности администрации Вышестеблиевского сельского  поселения  Темрюкского района, в том числе организация и проведение аукционов и конкурс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Организация и проведение аукционов по продаже сформированных земельных уча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1.Подготовка и формирования документов на проведение конкурсов на право аренды и продажи земельных участков, находящейся в собственности Вышестеблие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2. Анализ земельных отношений с целью эффективного использования земли и получения денежных средств в бюджет и иных выгод в интересах администрации Вышестеблие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3. Подготовка отчётов для отдела имущественных отношений администрации муниципального образова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4. Оформление договоров «О передаче имущества в безвозмездное пользование», контроль за соблюдением их услов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5. Оформление пакета документов на отчуждение объектов муниципальной собственности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6. Составление номенклатуры дел для архивного хран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1. Структура отде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7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Начальник отдел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sz w:val="28"/>
          <w:szCs w:val="28"/>
        </w:rPr>
        <w:t xml:space="preserve">                                                  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sz w:val="28"/>
          <w:szCs w:val="28"/>
        </w:rPr>
        <w:t xml:space="preserve">                         </w:t>
      </w:r>
    </w:p>
    <w:tbl>
      <w:tblPr>
        <w:tblW w:w="4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землеустройству, земельному контролю и благоустройств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На период временного отсутствия начальника отдела его обязанности выполняет эксперт по землеустройству, который несет полную ответственность за качественное, эффективное и своевременное их выполн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Обязанности начальника отде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1. Руководить деятельностью отде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2. Распределять обязанности между работниками отдела, в соответствии с их должностными обязанност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3. Контролировать выполнение перспективных и текущих планов работы отде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5. Планировать, организовывать, контролировать и оценивать работу сотрудников от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6. Обучать работников отдела передовым методам тру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7. Обеспечивать высокий уровень трудовой и производственной дисциплины в отдел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8. Консультировать и инструктировать работников отде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ава от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для осуществления своих основных задач имеет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Запрашивать и получать в установленном порядке необходимые материалы и документы от должностных лиц структурных подразделений администрации Вышестеблиевского сельского поселения Темрюкского района, других учреждений и организаций, расположенных на территории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Вести служебную переписку с государственными, муниципальными и частными организациями по вопросам, относящимся к ведению от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тветств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несет ответственность за некачественное и несвоевременное выполнение возложенных на отдел функций, низкий уровень трудовой и производственной дисциплины, нарушение правил техники безопасности, а также не использование  представленных ему пр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В.А.Мазур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5:46:00Z</dcterms:created>
  <dc:creator>webadmin</dc:creator>
  <dc:description/>
  <cp:keywords/>
  <dc:language>en-US</dc:language>
  <cp:lastModifiedBy>webadmin</cp:lastModifiedBy>
  <dcterms:modified xsi:type="dcterms:W3CDTF">2013-08-21T05:46:00Z</dcterms:modified>
  <cp:revision>1</cp:revision>
  <dc:subject/>
  <dc:title>АДМИНИСТРАЦИЯ ВЫШЕСТЕБЛИЕВСКОГО</dc:title>
</cp:coreProperties>
</file>