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11.2013                                                                                                       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штатного расписания администрации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center" w:pos="4819" w:leader="none"/>
          <w:tab w:val="left" w:pos="8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период с 1 октября 2013 года по 31 декабря 2013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дпункта 7 пункта 2 статьи 32 устава Вышестеблиевского сельского поселения Темрюкского района и утвержденной решением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Вышестеблиевского сельского поселения от 21 декабря 2010 года № 85  структуры администрации Вышестеблиевского сельского поселения Темрюкского района и решения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12 марта 2013 года № 247 «О внесении дополнений и изменений в решение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штатное расписание муниципальных служащих администрации Вышестеблиевского сельского поселения Темрюкского района на период с 1 октября 2013 года по 31 декабря 2013 года  (приложения № 1,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становление администрации Вышестеблиевского сельского поселения Темрюкского района от 6 августа 2013 года № 190 «Об утверждении штатного расписания администрации Вышестеблиевского сельского поселения Темрюкского района на  период с 1 сентября 2013 года по 1 октября 2013 года» считать утратившим сил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 со дня его подписания и распространяет свои действия на правоотношения, возникшие с 1 ок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01.11.2013 г.№ 2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с 1 октяб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0"/>
        <w:gridCol w:w="3210"/>
        <w:gridCol w:w="108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</w:t>
            </w:r>
          </w:p>
          <w:p>
            <w:pPr>
              <w:pStyle w:val="Normal"/>
              <w:rPr/>
            </w:pPr>
            <w:r>
              <w:rPr/>
              <w:t>ный ФОТ по должностному окладу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а Вышестеблиевского сельского по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01.11.2013 г.№ 271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период с 1 октября 2013 года по 31 декабря 2013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0:00Z</dcterms:created>
  <dc:creator>секретарь</dc:creator>
  <dc:description/>
  <cp:keywords/>
  <dc:language>en-US</dc:language>
  <cp:lastModifiedBy>webadmin</cp:lastModifiedBy>
  <cp:lastPrinted>2013-09-06T11:35:00Z</cp:lastPrinted>
  <dcterms:modified xsi:type="dcterms:W3CDTF">2013-11-20T12:39:00Z</dcterms:modified>
  <cp:revision>46</cp:revision>
  <dc:subject/>
  <dc:title/>
</cp:coreProperties>
</file>