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2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XL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9 мая 2016 год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в сумме 1996,0 тыс.рублей за счет средств краевого  бюджета; увеличением расходной части  в сумме 1898,1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2764,6 тыс. рублей» заменить словами «24754,4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6679,4 тыс. рублей» заменить словами « 29540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«3914,8 тыс.рублей» заменить словами « 4786,5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 Общегосударственные расходы» цифру «12070,2» тыс. рублей заменить на цифру «12302,1»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5 «Жилищно-коммунальное хозяйство» цифру «4830,5» тыс. рублей заменить на цифру «5390,6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4775,9» тыс. рублей заменить на цифру «6845,5» тыс. рублей;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Приложение №1 «</w:t>
      </w:r>
      <w:r>
        <w:rPr>
          <w:bCs/>
          <w:color w:val="000000"/>
          <w:sz w:val="28"/>
          <w:szCs w:val="28"/>
          <w:lang w:val="ru-RU"/>
        </w:rPr>
        <w:t>Перечень и коды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</w:t>
      </w:r>
      <w:r>
        <w:rPr>
          <w:bCs/>
          <w:sz w:val="28"/>
          <w:szCs w:val="28"/>
          <w:lang w:val="ru-RU"/>
        </w:rPr>
        <w:t>» изложить в новой редакции (Приложение №2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7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8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9 »  мая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9 »   мая  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Секретарь</cp:lastModifiedBy>
  <cp:lastPrinted>2016-05-30T14:06:00Z</cp:lastPrinted>
  <dcterms:modified xsi:type="dcterms:W3CDTF">2016-05-31T05:23:00Z</dcterms:modified>
  <cp:revision>932</cp:revision>
  <dc:subject/>
  <dc:title>СОВЕТ ВЫШЕСТЕБЛИЕВСКОГО СЕЛЬСКОГО ПОСЕЛЕНИЯ</dc:title>
</cp:coreProperties>
</file>