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.10.2014                                                                                                     № 7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сентяб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8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8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нези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муниципальным закуп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отделом муниципальных закуп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ш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10-08T09:22:00Z</cp:lastPrinted>
  <dcterms:modified xsi:type="dcterms:W3CDTF">2014-10-22T12:57:00Z</dcterms:modified>
  <cp:revision>153</cp:revision>
  <dc:subject/>
  <dc:title/>
</cp:coreProperties>
</file>