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20  г. №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C3C3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lineRule="auto" w:line="22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  </w:t>
        <w:br/>
        <w:t>                Вышестеблиевского сельского  поселения  Темрюкского района»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Содержание подпрограммы: </w:t>
      </w:r>
    </w:p>
    <w:p>
      <w:pPr>
        <w:pStyle w:val="Normal"/>
        <w:shd w:fill="FFFFFF" w:val="clear"/>
        <w:spacing w:lineRule="atLeast" w:line="272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сновные понятия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рактеристика проблемы, на решение которой направлена подпрограмма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Цель и задачи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дпрограммные мероприятия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этапы реализации под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bCs/>
          <w:color w:val="3C3C3C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и источники финансирования мероприятий подпрограммы</w:t>
      </w:r>
      <w:r>
        <w:rPr>
          <w:rFonts w:eastAsia="Times New Roman" w:cs="Times New Roman" w:ascii="Times New Roman" w:hAnsi="Times New Roman"/>
          <w:bCs/>
          <w:color w:val="3C3C3C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C3C3C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bCs/>
          <w:color w:val="3C3C3C"/>
          <w:sz w:val="24"/>
          <w:szCs w:val="24"/>
          <w:lang w:eastAsia="ru-RU"/>
        </w:rPr>
        <w:t>.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конечные  результаты от реализации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онтроль за исполнением подпрограммы</w:t>
      </w:r>
    </w:p>
    <w:p>
      <w:pPr>
        <w:pStyle w:val="Normal"/>
        <w:shd w:fill="FFFFFF" w:val="clear"/>
        <w:spacing w:lineRule="atLeast" w:line="272" w:before="0" w:after="136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аспорт   подпрограммы</w:t>
      </w: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br/>
        <w:t>              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«Противодействие экстремизму на территории  </w:t>
        <w:br/>
        <w:t>                Вышестеблиевского сельского  поселения  Темрюкского района» муниципальной программы «Обеспечение безопасности в Вышестеблиевском сельском поселении Темрюкского района» на 2020 год (далее - подпрограмм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5087"/>
      </w:tblGrid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      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 подпрограмма: «Противодействие экстремизму на территории Вышестеблиевского   сельского поселения Темрюкского района на 2020 год»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ители 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е организации и объединения;           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Информирование населения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 вопросам противодействия 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и этапы реализации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редств выделяемых на реализацию мероприятий настоящей под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          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ировани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 по источникам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овых средств, необходимых для реализации мероприятий подпрограммы    10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ыс. руб., в том числе: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 –  10        тыс. руб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м финансирования подпрограммы является бюджет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ирования подпрограммы из бюджета Вышестеблиевского сельского поселения Темрюкского района утверждаются Советом депутатов Вышестеблиевского сельского поселения Темрюкского района при утверждении бюджета на очередной финансовый год, а также при его уточнени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от реализации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 идей толерантности, гражданской солидарности, уважения к другим культурам, в том числе через  средства массовой информации.</w:t>
            </w:r>
          </w:p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</w:t>
            </w:r>
          </w:p>
          <w:p>
            <w:pPr>
              <w:pStyle w:val="Normal"/>
              <w:spacing w:lineRule="auto" w:line="240" w:before="0" w:after="13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настоящей подпрограммы осуществляет Администрация  Вышестеблиевского сельского поселения Темрюкского района  в соответствии с полномочиями, установленными действующим законодательством.</w:t>
            </w:r>
          </w:p>
        </w:tc>
      </w:tr>
    </w:tbl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Содержание подпрограммы: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сновные понят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 Экстремист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экстремизм)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оправдание терроризма и иная террористическая деятельность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буждение социальной, расовой, национальной или религиозной розни; </w:t>
        <w:br/>
        <w:t xml:space="preserve">            -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 </w:t>
        <w:b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либо публичное демонстрирование атрибутики или символики экстремистских организаци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одготовка указанных деяний, а также подстрекательство к их осуществлению; </w:t>
        <w:br/>
        <w:t> 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2. Экстремистск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общественное или религиозное объединение либо иная организация, в отношении которой по основаниям, предусмотренным Федеральным законом от 25 июля 2002 года № 114-ФЗ «О противодействии экстремистской деятельности»,  принято вступившее в законную силу решение суда о ликвидации или запрете деятельности в связи с осуществлением экстремистск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3. Противодействие экстремизму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,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Толерант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ат. tolerantia - терп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рпим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иному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ровоззрен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у жиз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ведению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ычая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ероисповеданию, национальности, толерантность заключается в осознании и предоставлении другим их права жить в соответствии с собственным мировоззрением и служить ценностям их самобытной культуры. Толерантность означает принятие, правильное понимание и уважение других культур, способов самовыражения и проявления человеческой индивидуальности. Толерантное отношение рассматривается как социальная ценность, обеспечивающая права человека, свободу и безопасность. Толерантность также не признаёт национализм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Ксеноф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греч. xenos – чужой; phobos - стр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- страх или ненависть к кому-либо или чему-либо чужому, незнакомому, непривычному; восприятие чужого как непонятного, непостижимого, и поэтому опасного и враждебного.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 Характеристика проблемы, на решение которой направлена подпрограмм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  подготовки и  реализации подпрограммы  направлена  на усиление мер по противодействию экстремизм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шняя борьба с экстремизмом затрагивает  такие  сферы   как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нижение национального достоинства, а равно по мотивам ненависти либо вражды в отношении какой-либо социальной групп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.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   экстремистских организаций  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Довольно часто действия экстремистов приобретают характер вандализма, выражающийся в осквернении зданий, порче имущества как государственного, так и личного и квалифицируются по статье 214 Уголовного кодекса Российской Федерации. Усиление борьбы с экстремизмом ведется с очевидными уголовно наказуемыми действиями: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 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Цель и задачи подпрограммы</w:t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программы: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е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 </w:t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ами  подпрограмм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ирование населения  Вышестеблиевского сельского поселения Темрюкского района по вопросам противодействия  экстремизму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  правоохранительным органам  в  выявлении правонарушений  и  преступлений  данной  категории, а также  ликвидации  их  последствий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пропаганда толерантного (терпимого)  поведения  к  людям  других  национальностей и религиозных  конфессий  среди  детей  и молодежи.</w:t>
      </w:r>
    </w:p>
    <w:p>
      <w:pPr>
        <w:pStyle w:val="Normal"/>
        <w:shd w:fill="FFFFFF" w:val="clear"/>
        <w:spacing w:lineRule="atLeast" w:line="272" w:before="0" w:after="1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сновные подпрограммные мероприятия</w:t>
      </w:r>
    </w:p>
    <w:p>
      <w:pPr>
        <w:pStyle w:val="Normal"/>
        <w:shd w:fill="FFFFFF" w:val="clear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рограммные мероприятия приведены в  приложении  № 1 к настоящей подпрограмме.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Сроки и этапы реализации подпрограммы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подпрограмма разработана на 2020 год. Объем средств выделяемых на реализацию мероприятий настоящей подпрограммы ежегодно уточняется при формировании проекта бюджета Вышестеблиевского сельского поселения Темрюкского района  на соответствующий финансовый год.</w:t>
      </w:r>
    </w:p>
    <w:p>
      <w:pPr>
        <w:pStyle w:val="Normal"/>
        <w:shd w:fill="FFFFFF" w:val="clear"/>
        <w:spacing w:lineRule="atLeast" w:line="272"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 . Объемы и источники финансирования мероприятий под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овых средств, необходимых для реализации мероприятий подпрограммы составит  10,0  </w:t>
      </w:r>
      <w:r>
        <w:rPr/>
        <w:t>тыс. руб., в том числе: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2"/>
        <w:gridCol w:w="1039"/>
        <w:gridCol w:w="921"/>
      </w:tblGrid>
      <w:tr>
        <w:trPr/>
        <w:tc>
          <w:tcPr>
            <w:tcW w:w="70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: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70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.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1. Информирование населения  Вышестеблиевского сельского поселения Темрюкского района по вопросам противодействия  экстремизму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 2. 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а3.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13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м финансирования подпрограммы является бюджет Вышестеблиевского сельского поселения Темрюкского рай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подпрограммы из бюджета Вышестеблиевского сельского поселения Темрюкского района, утверждаются Советом депутатов Вышестеблиевского сельского поселения Темрюкского района при утверждении бюджета на очередной финансовый год  и плановый период, а также при его уточнении.</w:t>
      </w:r>
    </w:p>
    <w:p>
      <w:pPr>
        <w:pStyle w:val="Normal"/>
        <w:shd w:fill="FFFFFF" w:val="clear"/>
        <w:spacing w:before="24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жидаемые конечные  результаты от реализации подпрограммы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реализации подпрограммы предполагае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идей толерантности, гражданской солидарности, уважения к другим культурам, в том числе через  средства массовой информ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форм и методов работы органов местного самоуправления Вышестеблиевского сельского поселения Темрюкского района по противодействию экстремизму, проявлению ксенофобии, национальной и расовой нетерпимости, противодействию этнической дискриминации;</w:t>
      </w:r>
    </w:p>
    <w:p>
      <w:pPr>
        <w:pStyle w:val="Normal"/>
        <w:shd w:fill="FFFFFF" w:val="clear"/>
        <w:spacing w:before="0" w:after="136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ространение культуры интернационализма, согласия, национальной и религиозной терпимости среди  детей  и молодежи.</w:t>
      </w:r>
    </w:p>
    <w:p>
      <w:pPr>
        <w:pStyle w:val="Normal"/>
        <w:shd w:fill="FFFFFF" w:val="clear"/>
        <w:spacing w:before="0" w:after="13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Контроль за исполнением подпрограммы</w:t>
      </w:r>
    </w:p>
    <w:p>
      <w:pPr>
        <w:pStyle w:val="Normal"/>
        <w:spacing w:before="0" w:after="13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Администрация Вышестеблиевского сельского поселения Темрюкского района в соответствии с полномочиями, установленными законодательством.</w:t>
      </w:r>
    </w:p>
    <w:p>
      <w:pPr>
        <w:pStyle w:val="Normal"/>
        <w:shd w:fill="FFFFFF" w:val="clear"/>
        <w:spacing w:lineRule="atLeast" w:line="272" w:before="0" w:after="136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/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hd w:fill="FFFFFF" w:val="clear"/>
        <w:spacing w:lineRule="atLeast" w:line="272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од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 противодействию экстремизм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 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стеблиевского сельского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  Темрюк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год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роприятий подпрограммы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2"/>
        <w:gridCol w:w="1481"/>
        <w:gridCol w:w="116"/>
        <w:gridCol w:w="907"/>
        <w:gridCol w:w="898"/>
        <w:gridCol w:w="2619"/>
      </w:tblGrid>
      <w:tr>
        <w:trPr/>
        <w:tc>
          <w:tcPr>
            <w:tcW w:w="3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затраты на реализацию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г.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1.   Информирование населения Вышестеблиевского сельского поселения  по 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отиводействия экстремизму 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Информирование населения по вопросам поведению в условиях возникновения ЧС (включая средства массовой информации).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делам ГО и ЧС.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риобретение памяток для распространения среди жителей, работников учреждений, предприятий, организаций Вышестеблиевского сельского поселения Темрюкского районаи по тематике противодействия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емизму. 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2. Содействие  правоохранительным органам  в  выявлении правонарушений  и  преступлений  данной  категори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 также  ликвидации  их  последствий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Разработка профилактических мер по противодействию экстремизму, устранению причин и условий, способствующих их проявлениям  на территории  Вышестеблиевского сельского поселения Темрюкского района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 финансировани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Организация взаимодействия с правоохранительными органами по вопросам координации действий по противодействию экстремизму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94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3. Пропаганда толерантного (терпимого)  поведения  к  людям  других  национальностей и религиозных  конфес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еди  детей  и молодежи. 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Проведение в учреждениях культуры,  образования тематических мероприятий для детей и молодёжи, по формированию толерантности и преодолению ксенофобии. 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«Вышестеблиевская ЦКС» 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7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12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обретение познавательной литературы).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 «МБУК Вышестеблиевская ЦКС».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 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од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 противодействию экстремизм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стеблиевского сельского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  Темрюк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0 год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13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евые показатели результатов реализации подпрограммы</w:t>
      </w:r>
      <w:r>
        <w:rPr>
          <w:rFonts w:eastAsia="Times New Roman" w:cs="Times New Roman" w:ascii="Times New Roman" w:hAnsi="Times New Roman"/>
          <w:b/>
          <w:bCs/>
          <w:color w:val="3C3C3C"/>
          <w:sz w:val="28"/>
          <w:szCs w:val="28"/>
          <w:lang w:eastAsia="ru-RU"/>
        </w:rPr>
        <w:t> 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2201"/>
        <w:gridCol w:w="2872"/>
        <w:gridCol w:w="1580"/>
        <w:gridCol w:w="1276"/>
        <w:gridCol w:w="1210"/>
        <w:gridCol w:w="286"/>
      </w:tblGrid>
      <w:tr>
        <w:trPr/>
        <w:tc>
          <w:tcPr>
            <w:tcW w:w="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й и задач</w:t>
            </w:r>
          </w:p>
        </w:tc>
        <w:tc>
          <w:tcPr>
            <w:tcW w:w="2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 результатов</w:t>
            </w:r>
          </w:p>
        </w:tc>
        <w:tc>
          <w:tcPr>
            <w:tcW w:w="1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начал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годам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3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: Противодействие экстремизму, защита жизни граждан, проживающих на территории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нципов соблюдения прав и свобод человека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ирование населения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  экстремизму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диного информационного пространства для пропаганды и распространения на территории Вышестеблиевского сельского поселения Темрюкского района идей толерантности, гражданской солидарности, уважения к другим культурам, в том числе через  средства массовой информаци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2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форм и методов работы органов местного самоуправления Вышестеблиевского сельского поселения Темрюкского района по противодействию экстремизму, проявлению ксенофобии, национальной и расовой нетерпимости, противодействию этнической дискриминаци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3.</w:t>
            </w:r>
          </w:p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</w:tc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культуры интернационализма, согласия, национальной и религиозной терпимости среди  детей  и молодежи, %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hd w:fill="FFFFFF" w:val="clear"/>
        <w:spacing w:lineRule="atLeast" w:line="272" w:before="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br w:type="textWrapping" w:clear="all"/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2" w:before="0" w:after="136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шестеблиевского сель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                                                   Н.Д. Шевч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8;&#1087;&#1080;&#1084;&#1086;&#1089;&#1090;&#1100;" TargetMode="External"/><Relationship Id="rId3" Type="http://schemas.openxmlformats.org/officeDocument/2006/relationships/hyperlink" Target="http://ru.wikipedia.org/wiki/&#1052;&#1080;&#1088;&#1086;&#1074;&#1086;&#1079;&#1079;&#1088;&#1077;&#1085;&#1080;&#1077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Manager1</cp:lastModifiedBy>
  <cp:lastPrinted>2020-01-13T15:43:00Z</cp:lastPrinted>
  <dcterms:modified xsi:type="dcterms:W3CDTF">2020-01-24T11:42:00Z</dcterms:modified>
  <cp:revision>28</cp:revision>
  <dc:subject/>
  <dc:title/>
</cp:coreProperties>
</file>