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napToGrid w:val="false"/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15.06.2023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111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3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Эффективное муниципальное управление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ind w:right="-31" w:hanging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832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832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832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832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425"/>
        <w:gridCol w:w="851"/>
        <w:gridCol w:w="1134"/>
        <w:gridCol w:w="1134"/>
        <w:gridCol w:w="992"/>
        <w:gridCol w:w="1134"/>
        <w:gridCol w:w="992"/>
        <w:gridCol w:w="2977"/>
        <w:gridCol w:w="198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5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425"/>
        <w:gridCol w:w="851"/>
        <w:gridCol w:w="1134"/>
        <w:gridCol w:w="1134"/>
        <w:gridCol w:w="992"/>
        <w:gridCol w:w="1134"/>
        <w:gridCol w:w="1134"/>
        <w:gridCol w:w="2835"/>
        <w:gridCol w:w="1984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гласно Уставу МКУ «ПЭЦ» Вышестеблиевского сельского поселения Темрюкского района 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13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правка картриджей, ремонт принтера, обслуживание пож. сигн.,  пож. без-ти, тревожная кнопка, услуги связи, интернета, дог. ТКО, видеонаблюдение, автовышка, связь и интернет, преобретение системного блока, жалюзей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комиссия, вывоз сточных вод, охрана труда, страховка автомобилей, экология составление расчет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, налог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Эколог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ензокос и запчастей на них , вор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М для техники, автомобилей и б/кос, канцтовары, хозтовары, запчасти, стройматери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</w:t>
            </w:r>
            <w:r>
              <w:rPr>
                <w:color w:val="000000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8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8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8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8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иректор МКУ «ПЭЦ» </w:t>
      </w:r>
    </w:p>
    <w:p>
      <w:pPr>
        <w:pStyle w:val="Normal"/>
        <w:jc w:val="both"/>
        <w:rPr/>
      </w:pPr>
      <w:r>
        <w:rPr/>
        <w:t>Вышестеблиевского сельского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     Ю.П. Мокропул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HP</cp:lastModifiedBy>
  <cp:lastPrinted>2023-06-08T10:07:00Z</cp:lastPrinted>
  <dcterms:modified xsi:type="dcterms:W3CDTF">2023-06-15T12:41:00Z</dcterms:modified>
  <cp:revision>268</cp:revision>
  <dc:subject/>
  <dc:title>                                                                                 УТВЕРЖДЕНА                                                                                           </dc:title>
</cp:coreProperties>
</file>