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C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2.01.2019  г.  № 289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9-01-16T14:34:00Z</cp:lastPrinted>
  <dcterms:modified xsi:type="dcterms:W3CDTF">2019-01-31T12:56:00Z</dcterms:modified>
  <cp:revision>147</cp:revision>
  <dc:subject/>
  <dc:title>                                                          Приложение № 11</dc:title>
</cp:coreProperties>
</file>