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30.10.2017                                                                                                № 175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октября 2017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октября 2017 года по доходам в сумме 38775,9 тысяч рублей, по расходам в сумме 27614,1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октября 2017 года согласно приложению № 1; 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рас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>1 октября 2017 года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1 октября 2017 год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октября 2017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октября 2017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  выполнением настоящего постановления возложить  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Ведущего специалиста по вопросам бюджета, финансов и экономического развития администрации Вышестеблиевского сельского поселения Темрюкского района Е.Ю.Пивень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jc w:val="left"/>
        <w:rPr/>
      </w:pPr>
      <w:r>
        <w:rPr/>
        <w:t>поселения Темрюкского района                                                            П.К.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Manager1</cp:lastModifiedBy>
  <cp:lastPrinted>2017-07-13T15:30:00Z</cp:lastPrinted>
  <dcterms:modified xsi:type="dcterms:W3CDTF">2017-10-30T07:25:00Z</dcterms:modified>
  <cp:revision>130</cp:revision>
  <dc:subject/>
  <dc:title>ПОСТАНОВЛЕНИЕ</dc:title>
</cp:coreProperties>
</file>