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shd w:fill="FFFFFF" w:val="clear"/>
        </w:rPr>
        <w:t>LXX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6.02.2023  г. № 2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администрации муниципального образования Темрюкский район к осуществлению части полномочий по решению вопросов местного значения Вышестеблиевского сельского поселения Темрюкского района о создании условий для обеспечения жителей поселения услугами торгов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емрюк</w:t>
        <w:tab/>
        <w:tab/>
        <w:tab/>
        <w:tab/>
        <w:tab/>
        <w:tab/>
        <w:tab/>
        <w:t xml:space="preserve">     «___» ____________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Вышестеблиевского сельского поселения Темрюкского района, в лице главы Вышестеблиевского сельского поселения Темрюкского района Хаджиди Пантелея Константиновича, действующего на основании Устава Вышестеблиевского сельского поселения Темрюкского района и администрация муниципального образования Темрюкский район, в лице главы муниципального образования Темрюкский район Бабенкова Федора Викторовича, действующего на основании  Устава муниципального образования Темрюкский район,  именуемые в дальнейшем - Стороны, в соответствии с решением _______ сессии Совета Вышестеблиевского сельского поселения Темрюкского района ___созыва от ___ ________ 2023 г. № ____ «О передаче муниципальному образованию Темрюкский район к осуществлению части полномочий по решению вопросов местного значения Вышестеблиевского сельского поселения Темрюкского района о создании условий для обеспечения жителей поселения услугами торговли в части принятия решений по размещению и деятельности нестационарных торговых объектов </w:t>
      </w:r>
      <w:r>
        <w:rPr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</w:t>
      </w:r>
      <w:r>
        <w:rPr>
          <w:sz w:val="28"/>
          <w:szCs w:val="28"/>
        </w:rPr>
        <w:t>на территории Вышестеблиевского сельского поселения Темрюкского района», решением ______ сессии Совета муниципального образования Темрюкский район ____ созыва от ___ ________ ______ г. № _____ «О принятии муниципальным образованием Темрюкский район к осуществлению части полномочий по решению вопросов местного значения ___________________ и сельских поселений Темрюкского района о создании условий для обеспечения жителей поселений услугами торговли», руководствуясь частью 4 статьи 15 Федерального закона от 6 октября 2003 г. № 131 - 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numPr>
          <w:ilvl w:val="1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Администрация Вышестеблиевского сельского поселения Темрюкского района передает администрации муниципального образования Темрюкский район к осуществлению часть полномочий по решению вопросов местного значения Вышестеблиевского сельского поселения Темрюкского района предусмотренных пунктом 10 части 1 статьи 14 Федерального закона от 6 октября 2003 г. № 131 - ФЗ «Об общих принципах организации местного самоуправления в Российской Федерации», о создании условий для обеспечения жителей поселения услугами торговли, в части принятия решений по размещению и деятельности нестационарных торговых объектов </w:t>
      </w:r>
      <w:r>
        <w:rPr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</w:t>
      </w:r>
      <w:r>
        <w:rPr>
          <w:sz w:val="28"/>
          <w:szCs w:val="28"/>
        </w:rPr>
        <w:t>на территории Вышестеблиевского сельского поселения Темрюкского района (далее – Соглаш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Сторон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Администрация Вышестеблиевского сельского поселения Темрюкского района обязуется:</w:t>
      </w:r>
    </w:p>
    <w:p>
      <w:pPr>
        <w:pStyle w:val="Style18"/>
        <w:numPr>
          <w:ilvl w:val="2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еспечивать своевременное и в полном объеме перечисление финансовых средств, предназначенных для исполнения переданных по настоящему Соглашению полномочий, в виде межбюджетных трансфертов из бюджета Вышестеблиевского сельского поселения Темрюкского района в бюджет муниципального образования Темрюкский район.</w:t>
      </w:r>
    </w:p>
    <w:p>
      <w:pPr>
        <w:pStyle w:val="Style18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адрес администрации муниципального образования Темрюкский район документы и информацию, необходимую для осуществления переданных полномочий.</w:t>
      </w:r>
    </w:p>
    <w:p>
      <w:pPr>
        <w:pStyle w:val="Style18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администрации муниципального образования Темрюкский район в разрешении вопросов, связанных с осуществлением переданных полномочий.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Администрация Вышестеблиевского сельского поселения Темрюкского района вправе:</w:t>
      </w:r>
    </w:p>
    <w:p>
      <w:pPr>
        <w:pStyle w:val="Style18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исполнением полномочий, использованием финансовых средств переданных для осуществления полномочий, предусмотренных пунктом 1.1. Соглашения.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Темрюкский район обязана:</w:t>
      </w:r>
    </w:p>
    <w:p>
      <w:pPr>
        <w:pStyle w:val="Style18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лномочия, переданные в соответствии с пунктом 1.1 настоящего Соглашения в соответствии с действующим законодательством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емрюкский район вправе:</w:t>
      </w:r>
    </w:p>
    <w:p>
      <w:pPr>
        <w:pStyle w:val="Style18"/>
        <w:numPr>
          <w:ilvl w:val="2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прашивать у администрации Вышестеблиевского сельского поселения Темрюкского района информацию и документы, необходимые для осуществления переданных полномочий.</w:t>
      </w:r>
    </w:p>
    <w:p>
      <w:pPr>
        <w:pStyle w:val="Style18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действия, не противоречащие действующему законодательству, направленные на осуществление переданных по настоящему Соглашению полномочий в соответствии с пунктом 1.1 настоящего Соглашения.</w:t>
      </w:r>
    </w:p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на осуществление                        переданных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Финансовое обеспечение на осуществление переданных полномочий в соответствии с пунктом 1.1 настоящего Соглашения осуществляется за счет межбюджетных трансфертов, предоставляемых из бюджета Вышестеблиевского сельского поселения Темрюкского района в бюджет муниципального образования Темрюкский район.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Ежегодный объем межбюджетных трансфертов, предоставляемых из бюджета Вышестеблиевского сельского поселения Темрюкского района в бюджет муниципального образования Темрюкский район на осуществление части полномочий, предусмотренных пунктом 1.1 настоящего Соглашения, определяется в соответствии с Методикой расчета норматива по передаче администрации муниципального образования Темрюкский район части полномочий по решению вопросов местного значения Вышестеблиевского сельского поселения Темрюкского района о создании условий для обеспечения жителей поселения услугами торговли, в части </w:t>
      </w:r>
      <w:r>
        <w:rPr>
          <w:spacing w:val="-1"/>
          <w:sz w:val="28"/>
          <w:szCs w:val="28"/>
        </w:rPr>
        <w:t xml:space="preserve">принятия решений </w:t>
      </w:r>
      <w:r>
        <w:rPr>
          <w:sz w:val="28"/>
          <w:szCs w:val="28"/>
        </w:rPr>
        <w:t xml:space="preserve">по размещению и деятельности нестационарных торговых объектов </w:t>
      </w:r>
      <w:r>
        <w:rPr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</w:t>
      </w:r>
      <w:r>
        <w:rPr>
          <w:sz w:val="28"/>
          <w:szCs w:val="28"/>
        </w:rPr>
        <w:t>(приложение к настоящему Соглашению) и составляет: в 2023 году - ___ (___________) рублей; в 2024 году - ____ (___________) рублей; в 2025 году - ____ (__________) рублей; в 2026 году - ____ (____________) рублей; в 2027 году - ____ (_____________)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исление межбюджетных трансфертов осуществляется в срок до           1 марта текущего года.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еречисление межбюджетных трансфертов администрацией Вышестеблиевского сельского поселения Темрюкского района осуществляется путем перечисления денежных средств один раз в год не позднее 1 марта текущего года на следующие реквизиты администрации муниципального образования Темрюкский район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ИНН 2352023878 КПП 235201001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УФК по Краснодарскому краю (Администрация муниципального образования Темрюкский район) (04183010960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ЮЖНОЕ ГУ БАНКА РОССИИ//УФК по Краснодарскому краю                       г. Краснодар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начейский счет: </w:t>
      </w:r>
      <w:r>
        <w:rPr>
          <w:bCs/>
          <w:sz w:val="28"/>
          <w:szCs w:val="28"/>
        </w:rPr>
        <w:t>03100643000000011800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С 40102810945370000010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БИК (ТОФК) 010349101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ОКТМО  03651000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КБК 90220240014050000150</w:t>
      </w:r>
    </w:p>
    <w:p>
      <w:pPr>
        <w:pStyle w:val="Style18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 прекращении настоящего Соглашения администрация муниципального образования Темрюкский район возвращает администрации Вышестеблиевского сельского поселения Темрюкского района полученные от нее денежные средства в объеме неисполненных обязательств в срок 10 рабочих дней с момента расторжения настоящего Соглашения.</w:t>
      </w:r>
    </w:p>
    <w:p>
      <w:pPr>
        <w:pStyle w:val="Style18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существления полномочий, основания и порядок прекращения действия Согла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заключено на период до 31 декабря 2027 г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Соглашения может быть прекращено досрочно по следующим основаниям: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) по соглашению сторон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одностороннем порядке без обращения в суд в случае неисполнения или ненадлежащего исполнения одной из Сторон обязательств в соответствии с настоящим Соглаш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в судебном порядке по основаниям предусмотренным действующим законодательством Российской Федер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язательным условием расторжения Соглашения в судебном порядке является досудебная процедура разрешения разногласий;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не перечисления иных межбюджетных трансфертов в бюджет муниципального образования Темрюкский район в срок, установленный в п. 3.3 настоящего Соглашения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жение Соглашения влечет за собой возврат перечисленных межбюджетных трансфертов за вычетом фактических расходов, подтвержденных документально, в течение 30 календарных дней с момента подписания Соглашения о расторжении или получении письменного уведомления о расторжении Соглашения.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несут ответственность за неисполнение или ненадлежащее исполнение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емрюкский район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емрюкский район осуществляет полномочия, предусмотренные пунктом 1 настоящего Соглашения. в соответствии с требованиями действующего законодательства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а по настоящему Соглашению освобождается от ответственности, если неисполнение или ненадлежащее исполнение обязательств по настоящему Соглашению связано с препятствиями, возникшими не по её вине, или в результате наступления обстоятельств непреодолимой силы при условии уведомления другой Стороны о возникновении таких препятствий.</w:t>
      </w:r>
    </w:p>
    <w:p>
      <w:pPr>
        <w:pStyle w:val="Style18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после его официального опубликования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Style18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 (по одному экземпляру для каждой из Сторон.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41"/>
        <w:gridCol w:w="4787"/>
        <w:gridCol w:w="146"/>
      </w:tblGrid>
      <w:tr>
        <w:trPr>
          <w:trHeight w:val="579" w:hRule="atLeast"/>
        </w:trPr>
        <w:tc>
          <w:tcPr>
            <w:tcW w:w="520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Темрюк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ий адрес: 353500, Краснодарский край, Темрюкский район, г. Темрюк, ул. Ленина, № 6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2352023878 КПП 23520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раснодарскому краю (Администрация муниципального образования Темрюкский район) (04183010960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ЖНОЕ ГУ БАНКА РОССИИ//УФ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Краснодарскому краю г. Краснода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значейский счет: </w:t>
            </w:r>
            <w:r>
              <w:rPr>
                <w:bCs/>
                <w:color w:val="000000"/>
                <w:sz w:val="28"/>
                <w:szCs w:val="28"/>
              </w:rPr>
              <w:t>03100643000000</w:t>
            </w: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>0118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КС 401028109453700000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(ТОФК) 0103491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 03651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 90220240014050000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Вышестеблиевского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рес: 353541, Краснодарский край, Темрюкский район, ст. Вышестеблиевская, ул. Ленина, 94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 2352037856 КПП 235201001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ЮЖНОЕ ГУ БАНКА РОССИИ//УФК по Краснодарскому краю г. Краснодар (Администрация Вышестеблиевского сельского поселения л/с 03183014830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КС 401028109453700000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 032316430365140418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К 010349101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Н 1052329075138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20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рюкский район</w:t>
            </w:r>
          </w:p>
        </w:tc>
        <w:tc>
          <w:tcPr>
            <w:tcW w:w="49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Вышестеблиевского сельского поселения Темрюкского района </w:t>
            </w:r>
          </w:p>
        </w:tc>
      </w:tr>
      <w:tr>
        <w:trPr>
          <w:trHeight w:val="29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 /Ф.Б. Бабенков/            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___________________/П.К. Хаджиди/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(подпись)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(подпись)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Указатель*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40:00Z</dcterms:created>
  <dc:creator>Ирада Рузибаева</dc:creator>
  <dc:description/>
  <cp:keywords/>
  <dc:language>en-US</dc:language>
  <cp:lastModifiedBy>закупки</cp:lastModifiedBy>
  <cp:lastPrinted>2022-07-19T10:59:00Z</cp:lastPrinted>
  <dcterms:modified xsi:type="dcterms:W3CDTF">2023-02-03T08:24:00Z</dcterms:modified>
  <cp:revision>28</cp:revision>
  <dc:subject/>
  <dc:title/>
</cp:coreProperties>
</file>