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1.15.2015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а земельному участку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 xml:space="preserve">свидетельства о государственной  регистрации права на здание мастерской (литер Б), от 17 декабря 2012 года, серия 23-АЛ № 244654, свидетельства о государственной  регистрации права на здание мастерской (литер А), от 10 декабря 2009 года, серия 23-АЖ № 146163, на основании Приказа от 07 октября 2014 года № 1622 «О внесении изменений в приказ департамента имущественных отношений Краснодарского края от 29.11.2013 №1987 «О передаче имущества из государственной собственности краснодарского края в муниципальную собственность муниципального образования Вышестеблиевское сельское поселение Темрюкского района на безвозмездной основе»», </w:t>
      </w:r>
      <w:r>
        <w:rPr>
          <w:color w:val="000000"/>
          <w:spacing w:val="2"/>
          <w:sz w:val="28"/>
          <w:szCs w:val="28"/>
        </w:rPr>
        <w:t xml:space="preserve">кадастрового паспорта на земельный участок  с кадастровым номером </w:t>
      </w:r>
      <w:r>
        <w:rPr>
          <w:sz w:val="28"/>
          <w:szCs w:val="28"/>
        </w:rPr>
        <w:t xml:space="preserve"> 23:30:0803010:93,</w:t>
      </w:r>
      <w:r>
        <w:rPr>
          <w:color w:val="000000"/>
          <w:spacing w:val="2"/>
          <w:sz w:val="28"/>
          <w:szCs w:val="28"/>
        </w:rPr>
        <w:t xml:space="preserve"> в кадастровом паспорте и приказе     № 1622 указан адрес: станица Вышестеблиевская, улица Шевченко, 26 «а»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емельному участку с кадастровым  номером  23:30:0803010:93, площадью 1315 квадратных метров, с расположенными на нем объектами  недвижимости, присвоить почтовый адрес: Краснодарский край, Темрюкский район, станица Вышестеблиевская, переулок Шевченко, 26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pacing w:lineRule="auto" w:line="228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Admin</cp:lastModifiedBy>
  <cp:lastPrinted>2015-01-22T15:50:00Z</cp:lastPrinted>
  <dcterms:modified xsi:type="dcterms:W3CDTF">2015-02-05T07:37:00Z</dcterms:modified>
  <cp:revision>41</cp:revision>
  <dc:subject/>
  <dc:title>АДМИНИСТРАЦИЯ ВЫШЕСТЕБЛИЕВСКОГО</dc:title>
</cp:coreProperties>
</file>