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 12.09.2012 г. № 177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97"/>
        <w:gridCol w:w="3604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с элементами межведомственного взаимодействия,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 в переводе) жилого помещения в нежилое или нежилого помещения  в жилое помеще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ли отказ  в согласовании переустройства и (или)  перепланировки нежилого помещения в многоквартирном дом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3:00Z</dcterms:created>
  <dc:creator>Histebl</dc:creator>
  <dc:description/>
  <cp:keywords/>
  <dc:language>en-US</dc:language>
  <cp:lastModifiedBy>Admin</cp:lastModifiedBy>
  <cp:lastPrinted>2012-09-12T11:07:00Z</cp:lastPrinted>
  <dcterms:modified xsi:type="dcterms:W3CDTF">2012-09-12T08:10:00Z</dcterms:modified>
  <cp:revision>85</cp:revision>
  <dc:subject/>
  <dc:title>          АДМИНИСТРАЦИЯ                                                                                                       </dc:title>
</cp:coreProperties>
</file>