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406"/>
        <w:gridCol w:w="1808"/>
        <w:gridCol w:w="1170"/>
        <w:gridCol w:w="1331"/>
        <w:gridCol w:w="2155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степени пожарной защищенност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еспечение первичных мер пожарной безопасностина территории Вышестеблиевского сельского поселения Темрюкского района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необходимых условий для обеспечения мер пожарной безопас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щиты жизни и здоровья граждан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снащение первичными средствами пожаротушения муниципальных учрежден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гидрант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наглядной агитации для уголков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тепени пожарной защищенност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обучения лиц ответственных за пожарную безопасность, электробезопасность и газов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готовност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. Заказ обучающего и информационного материала, памяток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09:07:00Z</cp:lastPrinted>
  <dcterms:modified xsi:type="dcterms:W3CDTF">2022-10-26T06:07:00Z</dcterms:modified>
  <cp:revision>99</cp:revision>
  <dc:subject/>
  <dc:title>                                                                                 </dc:title>
</cp:coreProperties>
</file>