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6.09.2013                                                                                           № 8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ыплате премии по итогам за месяц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   решений 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от 26 ноября 2012 года  № 227 </w:t>
      </w: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Положения «О размере оплаты труда главы Вышестеблиевского сельского поселения  Темрюкского района»,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   сельского   поселения     Темрюкского     района   о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ноября  2012 года  № 222   «Об утверждении Положения «О размере оплаты труда муниципальных служащих  администрации Вышестеблиевского сельского поселения Темрюкского района»</w:t>
      </w:r>
      <w:r>
        <w:rPr>
          <w:rFonts w:cs="Verdana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остановления администрации Вышестеблиевского сельского поселения Темрюкского района от 22 ноября 2012 года  № 250   «Об утверждении Положения «Об условиях и размере оплаты труда работников администрации  Вышестеблиевского сельского поселения Темрюкского района, замещающих должности,  не являющиеся должностями  муниципальной службы»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ести выплату  за август  месяц премии  в размере 10% от должностного оклада работникам администрации за выполнение доходной части; индивидуальную премию каждому работнику администрации в % от должностного оклада (приложение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джид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теле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антин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е 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3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вчен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ю главы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ун Ольг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финансово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дак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обще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аков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лентину Игор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женеру по вопросам землеустройства и земельному контрол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  <w:t>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е 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вопросам  бюджета, финансам, экономическому развитию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ш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 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 отделом 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пов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общи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обровн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юбов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лобае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то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яников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социальны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ыбалкиной Ири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экономическому анализ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   распоряжения «О выплате премии по итогам за месяц»  возложить  на директора  муниципального казенного учреждения 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секретарь</cp:lastModifiedBy>
  <cp:lastPrinted>2013-08-06T14:42:00Z</cp:lastPrinted>
  <dcterms:modified xsi:type="dcterms:W3CDTF">2013-09-06T11:40:00Z</dcterms:modified>
  <cp:revision>124</cp:revision>
  <dc:subject/>
  <dc:title/>
</cp:coreProperties>
</file>