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_____________ года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</w:t>
      </w:r>
      <w:r>
        <w:rPr>
          <w:spacing w:val="-12"/>
          <w:sz w:val="28"/>
          <w:szCs w:val="28"/>
        </w:rPr>
        <w:t>от 19.10.2018 г. № 186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– 6,1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ind w:right="5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19 год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е поставленной цели предполагается решить следующие задачи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/>
        <w:t>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10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9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2126"/>
        <w:gridCol w:w="3260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на 2019 г.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6,1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  <w:t xml:space="preserve">      </w:t>
            </w:r>
            <w:r>
              <w:rPr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реализации подпрограммы заключ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7-10-10T14:28:00Z</cp:lastPrinted>
  <dcterms:modified xsi:type="dcterms:W3CDTF">2019-12-26T05:33:00Z</dcterms:modified>
  <cp:revision>70</cp:revision>
  <dc:subject/>
  <dc:title>                                                                                 </dc:title>
</cp:coreProperties>
</file>