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54</w:t>
      </w:r>
    </w:p>
    <w:p>
      <w:pPr>
        <w:pStyle w:val="Normal"/>
        <w:rPr/>
      </w:pPr>
      <w:r>
        <w:rPr>
          <w:sz w:val="28"/>
          <w:szCs w:val="28"/>
        </w:rPr>
        <w:t>XL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5 декабря 2021 года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налоговых и неналоговых доходов на 332,7 тыс.рублей, а также в связи с увеличением расходной части бюджета на 332,7 тыс.рублей, в том числе перераспределением бюджетных ассигнований расходной части бюджета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5160,0» тыс.рублей заменить словами «55492,7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0217,4» тыс. рублей заменить словами «60550,1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5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_________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______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В.Неч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21-11-29T10:58:00Z</cp:lastPrinted>
  <dcterms:modified xsi:type="dcterms:W3CDTF">2021-12-16T12:36:00Z</dcterms:modified>
  <cp:revision>292</cp:revision>
  <dc:subject/>
  <dc:title>СОВЕТ ВЫШЕСТЕБЛИЕВСКОГО СЕЛЬСКОГО ПОСЕЛЕНИЯ</dc:title>
</cp:coreProperties>
</file>