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27325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1.06.2023                                                                                            № 1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Об утверждении порядка формирования и представления главными администраторами доходов бюджета Вышестеблиев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>Темрюкского района прогноза поступления в бюджет Вышестеблиев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>Темрюкского района и аналитических материалов по исполнению бюджета Вышестеблиевского сельского поселения Темрюкского района в части налоговых и неналоговых доходов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о статьей 160.1 Бюджетного кодекса Российской Федерации п о с т а н о в л я ю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>Утвердить Порядок формирования и представления главными администраторами доходов бюджета Вышестеблиевского сельского поселения Темрюкского района прогноза поступления в бюджет Вышестеблиевского сельского поселения Темрюкского района и аналитических материалов по исполнению бюджета Вышестеблиевского сельского поселения Темрюкского района в части налоговых и неналоговых доходов (приложение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 xml:space="preserve"> Рекомендовать федеральным органам государственной власти, органам государственной власти Краснодарского края и органам местного самоуправления, являющимся главными администраторами доходов бюдж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ышестеблиевского сельского поселения Темрюкского района, представлять в финансовый отдел администрации Вышестеблиевского сельского поселения Темрюкского района прогноз поступления в бюджет Вышестеблиевского сельского поселения Темрюкского района и аналитические материалы по исполнению бюджета Вышестеблиевского сельского поселения Темрюкского района в части налоговых и неналоговых доходов по формам и в сроки, предусмотренные Порядком, утвержденным настоящим постановлением.</w:t>
      </w:r>
    </w:p>
    <w:p>
      <w:pPr>
        <w:pStyle w:val="1"/>
        <w:shd w:fill="auto" w:val="clear"/>
        <w:spacing w:lineRule="exact" w:line="317" w:before="0" w:after="0"/>
        <w:ind w:left="40" w:right="20" w:firstLine="668"/>
        <w:rPr>
          <w:sz w:val="28"/>
          <w:szCs w:val="28"/>
        </w:rPr>
      </w:pPr>
      <w:r>
        <w:rPr>
          <w:sz w:val="28"/>
          <w:szCs w:val="28"/>
        </w:rPr>
        <w:t>3.</w:t>
        <w:tab/>
        <w:t>Общему отделу администрации Вышестеблиевского сельского поселения Темрюкского района (Л.Н. Бедаковой)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</w:t>
      </w:r>
      <w:r>
        <w:rPr>
          <w:rStyle w:val="Style16"/>
          <w:sz w:val="28"/>
          <w:szCs w:val="28"/>
        </w:rPr>
        <w:t xml:space="preserve"> </w:t>
      </w:r>
      <w:r>
        <w:rPr>
          <w:rStyle w:val="Style16"/>
          <w:i w:val="false"/>
          <w:sz w:val="28"/>
          <w:szCs w:val="28"/>
        </w:rPr>
        <w:t>администрации Вышестеблиевского</w:t>
      </w:r>
      <w:r>
        <w:rPr>
          <w:rStyle w:val="Style16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Темрюк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 Вышестеблиевского сельского</w:t>
      </w:r>
    </w:p>
    <w:p>
      <w:pPr>
        <w:pStyle w:val="Heading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</w:t>
      </w:r>
      <w:r>
        <w:rPr>
          <w:b w:val="false"/>
          <w:bCs/>
          <w:sz w:val="28"/>
          <w:szCs w:val="28"/>
        </w:rPr>
        <w:t xml:space="preserve">Темрюкского района                                                    П.К.Хаджи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97"/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basedOn w:val="Style13"/>
    <w:qFormat/>
    <w:rPr>
      <w:sz w:val="27"/>
      <w:szCs w:val="27"/>
      <w:shd w:fill="FFFFFF" w:val="clear"/>
    </w:rPr>
  </w:style>
  <w:style w:type="character" w:styleId="Style16">
    <w:name w:val="Основной текст + Курсив"/>
    <w:basedOn w:val="Style15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4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8:17:00Z</dcterms:created>
  <dc:creator>Администрация</dc:creator>
  <dc:description/>
  <cp:keywords/>
  <dc:language>en-US</dc:language>
  <cp:lastModifiedBy>HP</cp:lastModifiedBy>
  <cp:lastPrinted>2023-06-01T08:47:00Z</cp:lastPrinted>
  <dcterms:modified xsi:type="dcterms:W3CDTF">2023-06-05T05:21:00Z</dcterms:modified>
  <cp:revision>47</cp:revision>
  <dc:subject/>
  <dc:title/>
</cp:coreProperties>
</file>