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sz w:val="24"/>
          <w:szCs w:val="24"/>
        </w:rPr>
        <w:t>Административный регламент по исполнению функции по предоставлению информации об объектах недвижимого имущества, находящихся в муниципальной собственности  Вышестеблиевского сельского поселения Темрюксого района и предназначенных для сдачи в аренду.</w:t>
      </w:r>
    </w:p>
    <w:p>
      <w:pPr>
        <w:pStyle w:val="Normal"/>
        <w:shd w:fill="F5F5F5" w:val="clear"/>
        <w:rPr>
          <w:sz w:val="24"/>
          <w:szCs w:val="24"/>
        </w:rPr>
      </w:pPr>
      <w:r>
        <w:rPr>
          <w:b/>
          <w:bCs/>
          <w:color w:val="FFFFFF"/>
          <w:sz w:val="16"/>
        </w:rPr>
        <w:t>Заголовок</w:t>
      </w:r>
      <w:r>
        <w:rPr>
          <w:sz w:val="24"/>
          <w:szCs w:val="24"/>
        </w:rPr>
        <w:t>   1. Раздел Общие положения.</w:t>
      </w:r>
    </w:p>
    <w:p>
      <w:pPr>
        <w:pStyle w:val="Normal"/>
        <w:shd w:fill="F5F5F5" w:val="clear"/>
        <w:rPr>
          <w:sz w:val="24"/>
          <w:szCs w:val="24"/>
        </w:rPr>
      </w:pPr>
      <w:r>
        <w:rPr>
          <w:sz w:val="24"/>
          <w:szCs w:val="24"/>
        </w:rPr>
      </w:r>
    </w:p>
    <w:p>
      <w:pPr>
        <w:pStyle w:val="Normal"/>
        <w:rPr>
          <w:sz w:val="24"/>
          <w:szCs w:val="24"/>
        </w:rPr>
      </w:pPr>
      <w:r>
        <w:rPr>
          <w:sz w:val="24"/>
          <w:szCs w:val="24"/>
        </w:rPr>
      </w:r>
    </w:p>
    <w:p>
      <w:pPr>
        <w:pStyle w:val="Normal"/>
        <w:shd w:fill="F5F5F5" w:val="clear"/>
        <w:rPr/>
      </w:pPr>
      <w:r>
        <w:rPr>
          <w:b/>
          <w:bCs/>
          <w:color w:val="FFFFFF"/>
          <w:sz w:val="16"/>
        </w:rPr>
        <w:t>Заголовок</w:t>
      </w:r>
      <w:r>
        <w:rPr>
          <w:sz w:val="24"/>
          <w:szCs w:val="24"/>
        </w:rPr>
        <w:t xml:space="preserve"> </w:t>
      </w:r>
    </w:p>
    <w:p>
      <w:pPr>
        <w:pStyle w:val="Normal"/>
        <w:shd w:fill="F5F5F5" w:val="clear"/>
        <w:rPr>
          <w:sz w:val="24"/>
          <w:szCs w:val="24"/>
        </w:rPr>
      </w:pPr>
      <w:r>
        <w:rPr>
          <w:sz w:val="24"/>
          <w:szCs w:val="24"/>
        </w:rPr>
        <w:t>1.1. Административный регламент .</w:t>
      </w:r>
    </w:p>
    <w:p>
      <w:pPr>
        <w:pStyle w:val="Normal"/>
        <w:shd w:fill="F5F5F5" w:val="clear"/>
        <w:rPr/>
      </w:pPr>
      <w:r>
        <w:rPr>
          <w:b/>
          <w:bCs/>
          <w:color w:val="808080"/>
          <w:sz w:val="16"/>
        </w:rPr>
        <w:t xml:space="preserve">     </w:t>
      </w:r>
      <w:r>
        <w:rPr>
          <w:sz w:val="24"/>
          <w:szCs w:val="24"/>
        </w:rPr>
        <w:br/>
        <w:t> Административный регламент по управлению имуществом администрации  Вышестеблиевского сельского поселения по исполнению государственной функции по предоставлению информации об объектах недвижимого имущества, находящихся в муниципальной собственности  администрации  Вышестеблиевского сельского поселения и предназначенных для сдачи в аренду (далее - административный регламент), разработан в целях повышения качества исполнения и доступности результатов исполнения государственной функции по предоставлению информации об объектах недвижимого имущества, находящихся в муниципальной собственности администрации  Вышестеблиевского сельского поселения и предназначенных для сдачи в аренду и определяет сроки и последовательность административных процедур и административных действий, осуществляемых  Вышестеблиевским сельским поселением по управлению имуществом администрации Вышестеблиевского сельского поселения по исполнению государственной функции.</w:t>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1.2. Нормативно правовые акты </w:t>
      </w:r>
    </w:p>
    <w:p>
      <w:pPr>
        <w:pStyle w:val="Normal"/>
        <w:shd w:fill="F5F5F5" w:val="clear"/>
        <w:rPr>
          <w:sz w:val="24"/>
          <w:szCs w:val="24"/>
        </w:rPr>
      </w:pPr>
      <w:r>
        <w:rPr>
          <w:b/>
          <w:bCs/>
          <w:color w:val="808080"/>
          <w:sz w:val="16"/>
        </w:rPr>
        <w:t xml:space="preserve">     </w:t>
      </w:r>
    </w:p>
    <w:p>
      <w:pPr>
        <w:pStyle w:val="Normal"/>
        <w:spacing w:before="0" w:after="240"/>
        <w:rPr/>
      </w:pPr>
      <w:r>
        <w:rPr>
          <w:sz w:val="24"/>
          <w:szCs w:val="24"/>
        </w:rPr>
        <w:br/>
        <w:t>Исполнение государственной функции осуществляется в соответствии с:</w:t>
        <w:br/>
        <w:t>1)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br/>
        <w:t>2) Положением «Об утверждении положения о порядке владения, пользования и распоряжения объектами муниципальной собственности Вышестеблиевского сельского поселения Темрюксого района», утвержденного решением Совета Вышестеблиевского сельского поселения от 27.11.2009 г. № 3.17.</w:t>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1.3. Результатом исполнения государственной функции </w:t>
      </w:r>
    </w:p>
    <w:p>
      <w:pPr>
        <w:pStyle w:val="Normal"/>
        <w:shd w:fill="F5F5F5" w:val="clear"/>
        <w:rPr>
          <w:sz w:val="24"/>
          <w:szCs w:val="24"/>
        </w:rPr>
      </w:pPr>
      <w:r>
        <w:rPr>
          <w:b/>
          <w:bCs/>
          <w:color w:val="808080"/>
          <w:sz w:val="16"/>
        </w:rPr>
        <w:t>]     </w:t>
      </w:r>
    </w:p>
    <w:p>
      <w:pPr>
        <w:pStyle w:val="Normal"/>
        <w:spacing w:before="0" w:after="240"/>
        <w:rPr/>
      </w:pPr>
      <w:r>
        <w:rPr>
          <w:sz w:val="24"/>
          <w:szCs w:val="24"/>
        </w:rPr>
        <w:t> </w:t>
      </w:r>
      <w:r>
        <w:rPr>
          <w:sz w:val="24"/>
          <w:szCs w:val="24"/>
        </w:rPr>
        <w:t>является по-лучение заявителями необходимой информации об объектах недвижимого имущества, относящихся к казне администрации Вышестеблиевского сельского поселения и предназначенных для сдачи в аренду (далее – объекты недвижимого имущества).</w:t>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1.4.Получатели  муниципальной услуги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br/>
        <w:t>Заявителями являются физические и юридические лица, заинтересованные в получении информации об объектах недвижимого имущества, или их законные представители (далее – заявители).</w:t>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sz w:val="24"/>
          <w:szCs w:val="24"/>
        </w:rPr>
      </w:pPr>
      <w:r>
        <w:rPr>
          <w:sz w:val="24"/>
          <w:szCs w:val="24"/>
        </w:rPr>
        <w:t xml:space="preserve">Глава 2. Требования к порядку исполнения государственной функции </w:t>
      </w:r>
    </w:p>
    <w:p>
      <w:pPr>
        <w:pStyle w:val="Normal"/>
        <w:shd w:fill="F5F5F5" w:val="clear"/>
        <w:rPr>
          <w:sz w:val="24"/>
          <w:szCs w:val="24"/>
        </w:rPr>
      </w:pPr>
      <w:r>
        <w:rPr>
          <w:b/>
          <w:bCs/>
          <w:color w:val="808080"/>
          <w:sz w:val="16"/>
        </w:rPr>
        <w:t>]     </w:t>
      </w:r>
    </w:p>
    <w:p>
      <w:pPr>
        <w:pStyle w:val="Normal"/>
        <w:rPr>
          <w:sz w:val="24"/>
          <w:szCs w:val="24"/>
        </w:rPr>
      </w:pPr>
      <w:r>
        <w:rPr>
          <w:sz w:val="24"/>
          <w:szCs w:val="24"/>
        </w:rPr>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2.1. Адрес учреждения оказывающего услуги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br/>
        <w:t>Место нахождения администрации  Вышестеблиевского сельского поселения: Краснодарский край, ст.Вышестебли,евская, улица Ленина, 94.</w:t>
        <w:br/>
        <w:t xml:space="preserve">Адрес электронной почты: </w:t>
      </w:r>
      <w:r>
        <w:rPr>
          <w:sz w:val="24"/>
          <w:szCs w:val="24"/>
          <w:lang w:val="en-US"/>
        </w:rPr>
        <w:t>adm</w:t>
      </w:r>
      <w:r>
        <w:rPr>
          <w:sz w:val="24"/>
          <w:szCs w:val="24"/>
        </w:rPr>
        <w:t>_</w:t>
      </w:r>
      <w:r>
        <w:rPr>
          <w:sz w:val="24"/>
          <w:szCs w:val="24"/>
          <w:lang w:val="en-US"/>
        </w:rPr>
        <w:t>histebl</w:t>
      </w:r>
      <w:r>
        <w:rPr>
          <w:sz w:val="24"/>
          <w:szCs w:val="24"/>
        </w:rPr>
        <w:t>@</w:t>
      </w:r>
      <w:r>
        <w:rPr>
          <w:sz w:val="24"/>
          <w:szCs w:val="24"/>
          <w:lang w:val="en-US"/>
        </w:rPr>
        <w:t>mail</w:t>
      </w:r>
      <w:r>
        <w:rPr>
          <w:sz w:val="24"/>
          <w:szCs w:val="24"/>
        </w:rPr>
        <w:t>.</w:t>
      </w:r>
      <w:r>
        <w:rPr>
          <w:sz w:val="24"/>
          <w:szCs w:val="24"/>
          <w:lang w:val="en-US"/>
        </w:rPr>
        <w:t>ru</w:t>
      </w:r>
      <w:r>
        <w:rPr>
          <w:sz w:val="24"/>
          <w:szCs w:val="24"/>
        </w:rPr>
        <w:br/>
        <w:t>График приема заявителей по вопросам предоставления информации об объектах недвижимого имущества (дни приема могут быть изменены в зависимости от установления праздничных и выходных дней в соответствии с законодательством Российской Федерации):</w:t>
        <w:br/>
        <w:br/>
        <w:t>Дни недели. Время приема</w:t>
        <w:br/>
        <w:t>понедельник- четверг с 8-00 до 17-00</w:t>
      </w:r>
    </w:p>
    <w:p>
      <w:pPr>
        <w:pStyle w:val="Normal"/>
        <w:spacing w:before="0" w:after="240"/>
        <w:rPr/>
      </w:pPr>
      <w:r>
        <w:rPr>
          <w:sz w:val="24"/>
          <w:szCs w:val="24"/>
        </w:rPr>
        <w:t>Пятница и предпраздничные дни с 8-00 до 16-00</w:t>
        <w:br/>
        <w:br/>
        <w:t>Информация об объектах недвижимого имущества предоставляется также:</w:t>
        <w:br/>
        <w:t>по телефону 8(86148)-35-3-44,</w:t>
        <w:br/>
        <w:t>по письменным обращениям заявителей,</w:t>
        <w:br/>
        <w:t>путем размещения информации на официальном сайте администрации  Вышестеблиевского сельского поселения.</w:t>
        <w:br/>
        <w:t>Время разговора со специалистами администрации Вышестеблиевского сельского поселения по телефону ограничивается пятью минутами.</w:t>
        <w:br/>
        <w:t>Время ожидания в очереди при личном обращении заявителей в администрации  Вышестеблиевского сельского поселения не должно превышать 15 минут.</w:t>
        <w:br/>
        <w:t>Заявление о предоставлении информации об объектах недвижимого имущества в случае письменного обращения заявителя подается по форме согласно приложению № 1 к административному регламенту.</w:t>
        <w:br/>
        <w:t>Предоставление информации об объектах недвижимого имущества в случае письменного обращения заявителя осуществляется администрацией Вышестеблиевского сельского поселения в месячный срок со дня подачи заявления.</w:t>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2.2. Стоимость оказания услуги </w:t>
      </w:r>
    </w:p>
    <w:p>
      <w:pPr>
        <w:pStyle w:val="Normal"/>
        <w:shd w:fill="F5F5F5" w:val="clear"/>
        <w:rPr>
          <w:sz w:val="24"/>
          <w:szCs w:val="24"/>
        </w:rPr>
      </w:pPr>
      <w:r>
        <w:rPr>
          <w:b/>
          <w:bCs/>
          <w:color w:val="808080"/>
          <w:sz w:val="16"/>
        </w:rPr>
        <w:t>]     </w:t>
      </w:r>
    </w:p>
    <w:p>
      <w:pPr>
        <w:pStyle w:val="Normal"/>
        <w:rPr/>
      </w:pPr>
      <w:r>
        <w:rPr>
          <w:sz w:val="24"/>
          <w:szCs w:val="24"/>
        </w:rPr>
        <w:br/>
        <w:t>Исполнение государственной функции является бесплатным для заявителей.</w:t>
        <w:br/>
        <w:t>Здание, в котором расположена администрация Вышестеблиевского сельского поселения должно быть оборудовано информационной табличкой (вывеской), содержащей, режим работы, телефонные номера.</w:t>
        <w:br/>
        <w:t>В помещениях для работы с заявителями размещаются информационные стенды, содержащие необходимую информацию об условиях исполнения государственной функции, графике работы специалистов администрации Вышестеблиевского сельского поселения, образцы заполняемых заявителями документов.</w:t>
        <w:br/>
        <w:t>Для ожидания приема заявителям отводятся места, оборудованные стульями, столами (стойками) для возможности оформления документов.</w:t>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2.3. Приём заявителей специалистами </w:t>
      </w:r>
    </w:p>
    <w:p>
      <w:pPr>
        <w:pStyle w:val="Normal"/>
        <w:shd w:fill="F5F5F5" w:val="clear"/>
        <w:rPr>
          <w:sz w:val="24"/>
          <w:szCs w:val="24"/>
        </w:rPr>
      </w:pPr>
      <w:r>
        <w:rPr>
          <w:b/>
          <w:bCs/>
          <w:color w:val="808080"/>
          <w:sz w:val="16"/>
        </w:rPr>
        <w:t>]     </w:t>
      </w:r>
    </w:p>
    <w:p>
      <w:pPr>
        <w:pStyle w:val="Normal"/>
        <w:spacing w:before="0" w:after="240"/>
        <w:rPr>
          <w:sz w:val="24"/>
          <w:szCs w:val="24"/>
        </w:rPr>
      </w:pPr>
      <w:r>
        <w:rPr>
          <w:sz w:val="24"/>
          <w:szCs w:val="24"/>
        </w:rPr>
        <w:br/>
        <w:t>Приём заявителей специалистами осуществляется в кабинетах. Кабинеты для приёма должны быть оборудованы информационными таблицами (вывесками) с указанием номера кабинета, фамилии, имени, отчества и должности специалиста, осуществляющего прием документов, а также времени перерыва на обед.</w:t>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2.4. Перечень оснований для отказа в исполнении государственной функции </w:t>
      </w:r>
    </w:p>
    <w:p>
      <w:pPr>
        <w:pStyle w:val="Normal"/>
        <w:shd w:fill="F5F5F5" w:val="clear"/>
        <w:rPr>
          <w:sz w:val="24"/>
          <w:szCs w:val="24"/>
        </w:rPr>
      </w:pPr>
      <w:r>
        <w:rPr>
          <w:b/>
          <w:bCs/>
          <w:color w:val="808080"/>
          <w:sz w:val="16"/>
        </w:rPr>
        <w:t>]     </w:t>
      </w:r>
    </w:p>
    <w:p>
      <w:pPr>
        <w:pStyle w:val="Normal"/>
        <w:spacing w:before="0" w:after="240"/>
        <w:rPr/>
      </w:pPr>
      <w:r>
        <w:rPr>
          <w:sz w:val="24"/>
          <w:szCs w:val="24"/>
        </w:rPr>
        <w:br/>
        <w:t>Перечень оснований для отказа в исполнении государственной функции:</w:t>
        <w:br/>
        <w:t>1) отсутствие в тексте заявления предмета обращения;</w:t>
        <w:br/>
        <w:t>2) отсутствие в тексте заявления сведений о почтовом адресе, на который необходимо направить информацию.</w:t>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sz w:val="24"/>
          <w:szCs w:val="24"/>
        </w:rPr>
      </w:pPr>
      <w:r>
        <w:rPr>
          <w:sz w:val="24"/>
          <w:szCs w:val="24"/>
        </w:rPr>
        <w:t xml:space="preserve">Глава 3. Административные процедуры предоставления информации об объектах недвижимого имущества </w:t>
      </w:r>
    </w:p>
    <w:p>
      <w:pPr>
        <w:pStyle w:val="Normal"/>
        <w:shd w:fill="F5F5F5" w:val="clear"/>
        <w:rPr>
          <w:sz w:val="24"/>
          <w:szCs w:val="24"/>
        </w:rPr>
      </w:pPr>
      <w:r>
        <w:rPr>
          <w:b/>
          <w:bCs/>
          <w:color w:val="808080"/>
          <w:sz w:val="16"/>
        </w:rPr>
        <w:t>]     </w:t>
      </w:r>
    </w:p>
    <w:p>
      <w:pPr>
        <w:pStyle w:val="Normal"/>
        <w:rPr>
          <w:sz w:val="24"/>
          <w:szCs w:val="24"/>
        </w:rPr>
      </w:pPr>
      <w:r>
        <w:rPr>
          <w:sz w:val="24"/>
          <w:szCs w:val="24"/>
        </w:rPr>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3.1. Исполнение государственной функции </w:t>
      </w:r>
    </w:p>
    <w:p>
      <w:pPr>
        <w:pStyle w:val="Normal"/>
        <w:shd w:fill="F5F5F5" w:val="clear"/>
        <w:rPr>
          <w:sz w:val="24"/>
          <w:szCs w:val="24"/>
        </w:rPr>
      </w:pPr>
      <w:r>
        <w:rPr>
          <w:b/>
          <w:bCs/>
          <w:color w:val="808080"/>
          <w:sz w:val="16"/>
        </w:rPr>
        <w:t>]     </w:t>
      </w:r>
    </w:p>
    <w:p>
      <w:pPr>
        <w:pStyle w:val="Normal"/>
        <w:spacing w:before="0" w:after="240"/>
        <w:rPr/>
      </w:pPr>
      <w:r>
        <w:rPr>
          <w:sz w:val="24"/>
          <w:szCs w:val="24"/>
        </w:rPr>
        <w:br/>
        <w:t>Исполнение государственной функции включает в себя следующие административные процедуры:</w:t>
        <w:br/>
        <w:t>1) размещение информации на официальном сайте администрации  Вышестеблиевского сельского поселения</w:t>
        <w:br/>
        <w:t>2) предоставление информации заявителю.</w:t>
        <w:br/>
        <w:t>Блок-схема осуществления административных процедур приведена в приложении № 2 к административному регламенту.</w:t>
        <w:br/>
        <w:t>Размещение информации на официальном сайте администрации  Вышестеблиевского сельского поселения.</w:t>
        <w:br/>
        <w:t>Информация об объектах недвижимого имущества в виде перечня объектов недвижимого имущества размещается на официальном сайте администрации  Вышестеблиевского сельского поселения в разделе «Государственные услуги. Аренда объектов недвижимости».</w:t>
        <w:br/>
        <w:t>Основанием для начала административной процедуры является получение должностным лицом, ответственным за формирование сведений об объектах недвижимого имущества, копии приказа министра по управлению имуществом администрации  Вышестеблиевского сельского поселения о проведении конкурса (аукциона) на право заключения договора аренды объекта недвижимого имущества.</w:t>
        <w:br/>
        <w:t>Указанное должностное лицо, формирует сведения об объекте недвижимого имущества, которые включают в себя:</w:t>
        <w:br/>
        <w:t>- наименование объекта недвижимости;</w:t>
        <w:br/>
        <w:t>- адрес (местоположение);</w:t>
        <w:br/>
        <w:t>- общая площадь объекта недвижимости, предназначенная для сдачи в аренду;</w:t>
        <w:br/>
        <w:t>- сведения об организации, которой поручено проведение конкурса (аукциона) на право заключения договора аренды объекта недвижимого имущества (наименование, местонахождение, телефон, адрес официального сайта в сети Интернет).</w:t>
        <w:br/>
        <w:t>Сформированные сведения об объекте недвижимого имущества передаются должностным лицом, ответственным за формирование сведений, должностному лицу, ответственному за размещение информации об объектах недвижимого имущества на официальном сайте администрации  Вышестеблиевского сельского поселения, который размещает сведения на официальном сайте поселения.</w:t>
        <w:br/>
        <w:t>Максимальное время, затраченное на административную процедуру, не должно превышать трех рабочих дней.</w:t>
      </w:r>
    </w:p>
    <w:p>
      <w:pPr>
        <w:pStyle w:val="Normal"/>
        <w:shd w:fill="F5F5F5" w:val="clear"/>
        <w:rPr/>
      </w:pPr>
      <w:r>
        <w:rPr>
          <w:b/>
          <w:bCs/>
          <w:color w:val="FFFFFF"/>
          <w:sz w:val="16"/>
        </w:rPr>
        <w:t xml:space="preserve">Заголовок2 </w:t>
      </w:r>
      <w:r>
        <w:rPr>
          <w:sz w:val="24"/>
          <w:szCs w:val="24"/>
        </w:rPr>
        <w:t xml:space="preserve">  </w:t>
      </w:r>
    </w:p>
    <w:p>
      <w:pPr>
        <w:pStyle w:val="Normal"/>
        <w:shd w:fill="F5F5F5" w:val="clear"/>
        <w:rPr>
          <w:sz w:val="24"/>
          <w:szCs w:val="24"/>
        </w:rPr>
      </w:pPr>
      <w:r>
        <w:rPr>
          <w:sz w:val="24"/>
          <w:szCs w:val="24"/>
        </w:rPr>
        <w:t xml:space="preserve">3.2. Предоставление информации заявителю </w:t>
      </w:r>
    </w:p>
    <w:p>
      <w:pPr>
        <w:pStyle w:val="Normal"/>
        <w:shd w:fill="F5F5F5" w:val="clear"/>
        <w:rPr>
          <w:sz w:val="24"/>
          <w:szCs w:val="24"/>
        </w:rPr>
      </w:pPr>
      <w:r>
        <w:rPr>
          <w:b/>
          <w:bCs/>
          <w:color w:val="808080"/>
          <w:sz w:val="16"/>
        </w:rPr>
        <w:t>]     </w:t>
      </w:r>
    </w:p>
    <w:p>
      <w:pPr>
        <w:pStyle w:val="Normal"/>
        <w:spacing w:before="0" w:after="240"/>
        <w:rPr/>
      </w:pPr>
      <w:r>
        <w:rPr>
          <w:sz w:val="24"/>
          <w:szCs w:val="24"/>
        </w:rPr>
        <w:br/>
        <w:t>Последовательность действий при предоставлении информации заявителю в случае письменного обращения заявителя:</w:t>
        <w:br/>
        <w:t>- прием заявления;</w:t>
        <w:br/>
        <w:t>- подготовка и оформление ответа заявителю;</w:t>
        <w:br/>
        <w:t>- выдача ответа заявителю.</w:t>
        <w:br/>
        <w:t>Прием заявления включает в себя следующие этапы:</w:t>
        <w:br/>
        <w:t>1) рассмотрение заявления;</w:t>
        <w:br/>
        <w:t>2) принятие решения о подготовке ответа заявителю или об отказе в исполнении государственной функции.</w:t>
        <w:br/>
        <w:t>Решение о подготовке ответа заявителю принимается главой администрации  Вышестеблиевсого сельского поселения в случае отсутствия оснований для отказа в исполнении государственной функции, указанных в пункте 10 административного регламента.</w:t>
        <w:br/>
        <w:t>Рассмотрение заявления и принятие решения о подготовке ответа заявителю осуществляются в течение семи рабочих дней.</w:t>
        <w:br/>
        <w:t>Максимальное время, затраченное на административную процедуру, не должно превышать одного месяца.</w:t>
        <w:br/>
        <w:t>Предоставление информации через официальный сайт администрации  Вышестеблиевского сельского поселения осуществляется круглосуточно.</w:t>
        <w:br/>
        <w:t>Фиксация результата предоставления информации заявителю в случае его письменного обращения осуществляется путем внесения записи в электронную базу данных «Делопроизводство» с указанием номера и даты исходящего документа.</w:t>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pPr>
      <w:r>
        <w:rPr>
          <w:sz w:val="24"/>
          <w:szCs w:val="24"/>
        </w:rPr>
        <w:t xml:space="preserve">Глава 4. Порядок и  формы контроля за исполнением государственной функции </w:t>
      </w:r>
    </w:p>
    <w:p>
      <w:pPr>
        <w:pStyle w:val="Normal"/>
        <w:shd w:fill="F5F5F5" w:val="clear"/>
        <w:rPr>
          <w:sz w:val="24"/>
          <w:szCs w:val="24"/>
        </w:rPr>
      </w:pPr>
      <w:r>
        <w:rPr>
          <w:b/>
          <w:bCs/>
          <w:color w:val="808080"/>
          <w:sz w:val="16"/>
        </w:rPr>
        <w:t>]     </w:t>
      </w:r>
    </w:p>
    <w:p>
      <w:pPr>
        <w:pStyle w:val="Normal"/>
        <w:spacing w:before="0" w:after="240"/>
        <w:rPr/>
      </w:pPr>
      <w:r>
        <w:rPr>
          <w:sz w:val="24"/>
          <w:szCs w:val="24"/>
        </w:rPr>
        <w:br/>
        <w:t>1. Контроль за исполнением государственной функции осуществляется главой администрации  Вышестеблиевского сельского поселения.</w:t>
        <w:br/>
        <w:t>Текущий контроль за соблюдением последовательности действий, определенных административными процедурами, и принятием решений, осуществляется главой администрации  Вышестеблиевского сельского поселения.</w:t>
        <w:br/>
        <w:t>Специалисты администрации  Вышестеблиевского сельского поселения участвующие в исполнении государственной функции, несут персональную ответственность за соблюдение сроков и порядка проведения административных процедур, установленных административным регламентом.</w:t>
        <w:br/>
        <w:t>Периодичность текущего контроля составляет один раз в полгода.</w:t>
        <w:br/>
        <w:t>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5F5F5" w:val="clear"/>
        <w:rPr/>
      </w:pPr>
      <w:r>
        <w:rPr>
          <w:b/>
          <w:bCs/>
          <w:color w:val="FFFFFF"/>
          <w:sz w:val="16"/>
        </w:rPr>
        <w:t xml:space="preserve">Заголовок1 </w:t>
      </w:r>
      <w:r>
        <w:rPr>
          <w:sz w:val="24"/>
          <w:szCs w:val="24"/>
        </w:rPr>
        <w:t xml:space="preserve">  </w:t>
      </w:r>
    </w:p>
    <w:p>
      <w:pPr>
        <w:pStyle w:val="Normal"/>
        <w:shd w:fill="F5F5F5" w:val="clear"/>
        <w:rPr/>
      </w:pPr>
      <w:r>
        <w:rPr>
          <w:sz w:val="24"/>
          <w:szCs w:val="24"/>
        </w:rPr>
        <w:t xml:space="preserve">Глава 5. Порядок обжалования действий (бездействия) специалистов и решений должностных лиц при исполнении государственной функции </w:t>
      </w:r>
    </w:p>
    <w:p>
      <w:pPr>
        <w:pStyle w:val="Normal"/>
        <w:shd w:fill="F5F5F5" w:val="clear"/>
        <w:rPr>
          <w:sz w:val="24"/>
          <w:szCs w:val="24"/>
        </w:rPr>
      </w:pPr>
      <w:r>
        <w:rPr>
          <w:b/>
          <w:bCs/>
          <w:color w:val="808080"/>
          <w:sz w:val="16"/>
        </w:rPr>
        <w:t>]     </w:t>
      </w:r>
    </w:p>
    <w:p>
      <w:pPr>
        <w:pStyle w:val="Normal"/>
        <w:rPr/>
      </w:pPr>
      <w:r>
        <w:rPr>
          <w:sz w:val="24"/>
          <w:szCs w:val="24"/>
        </w:rPr>
        <w:br/>
        <w:t>1. Заявители могут обратиться с жалобой на действия (бездействие) специалистов администрации  Вышестеблиевсого сельского поселения и решения должностных лиц администрации  Вышестеблиевского сельского поселения, осуществляемые (принятые) в ходе исполнения функции, на основании административного регламента (далее - жалоба), устно или письменно, главе администрации Вышестеблиевского сельского поселения.</w:t>
        <w:br/>
        <w:t>В письменной жалобе заявителя указываются:</w:t>
        <w:br/>
        <w:t>фамилия, имя, отчество заявителя (а также фамилия, имя, отчество уполномоченного представителя, в случае обращения с жалобой представителя);</w:t>
        <w:br/>
        <w:t>полное наименование юридического лица (в случае обращения от имени юридического лица);</w:t>
        <w:br/>
        <w:t xml:space="preserve">контактный почтовый адрес; </w:t>
        <w:br/>
        <w:t>предмет жалобы;</w:t>
        <w:br/>
        <w:t>личная подпись заявителя (его уполномоченного представителя).</w:t>
        <w:br/>
        <w:t>Письменные жалобы, не содержащие сведения о заявителе, направившем жалобу, не рассматриваются.</w:t>
        <w:br/>
        <w:t>Если в результате рассмотрения должностным лицом администрации Вышестеблиевского сельского поселения, в адрес которого поступила жалоба, жалоба признана обоснованной, то принимается решение о продолжении процедуры исполнения государственной функции. При этом заявителю специалистом отдела по распоряжению казенным имуществом администрации Вышестеблиевского сельского направляется сообщение в письменной форме о принятом решении и действиях, осуществленных в соответствии с принятым решением, в течение пяти рабочих дней после принятия решения должностным лицом, рассмотревшим жалобу.</w:t>
        <w:br/>
        <w:t>Письменная жалоба рассматривается в течение 30 рабочих дней с момента ее поступления.</w:t>
        <w:br/>
        <w:t>Все обращения об обжаловании действий (бездействия) специалистов администрации Вышестеблиевского сельского поселения и решения администрации  Вышестеблиевского сельского поселения, осуществляемых (принятых) в ходе исполнения государственной функции на основании административного регламента, фиксируются в книге учета обращений с указанием:</w:t>
        <w:br/>
        <w:t>даты поступления обращения, даты рассмотрения обращения должностным лицом администрации  Вышестеблиевского сельского поселения, в адрес которого поступила жалоба, и принятия им решения;</w:t>
        <w:br/>
        <w:t>принятых решений;</w:t>
        <w:br/>
        <w:t>осуществленных действий по исполнению в отношении заявителя государственной функции;</w:t>
        <w:br/>
        <w:t>принятых мер по привлечению к дисциплинарной ответственности виновных лиц.</w:t>
        <w:br/>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br/>
        <w:t>2. Если заявители не удовлетворены решением, принятым в ходе рассмотрения жалобы, или решение не было принято, то заявители вправе обжаловать действия (бездействие) специалистов и решения должностных лиц администрации Вышестеблиевского сельского поселения, осуществляемые (принятые) в ходе исполнения государственной функции, в судебном порядке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impleelementin">
    <w:name w:val="simpleelementin"/>
    <w:basedOn w:val="Style14"/>
    <w:qFormat/>
    <w:rPr/>
  </w:style>
  <w:style w:type="character" w:styleId="Simpleelementend">
    <w:name w:val="simpleelementen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12:00Z</dcterms:created>
  <dc:creator>Admin</dc:creator>
  <dc:description/>
  <cp:keywords/>
  <dc:language>en-US</dc:language>
  <cp:lastModifiedBy>Admin</cp:lastModifiedBy>
  <dcterms:modified xsi:type="dcterms:W3CDTF">2012-06-29T12:08:00Z</dcterms:modified>
  <cp:revision>2</cp:revision>
  <dc:subject/>
  <dc:title>Административный регламент по исполнению функции по предоставлению информации об объектах недвижимого имущества, находящихся в муниципальной собственности  Вышестеблиевского сельского поселения Темрюксого района и предназначенных для сдачи в аренду</dc:title>
</cp:coreProperties>
</file>