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г. №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распределению выплаты на поэтапное повы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ня средней  месячной  заработной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  Муниципального бюджетного учреждения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 клубная систе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«__»_____________ 201__г.                                                                                №____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екретарь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 :-</w:t>
      </w:r>
    </w:p>
    <w:p>
      <w:pPr>
        <w:pStyle w:val="Normal"/>
        <w:rPr/>
      </w:pPr>
      <w:r>
        <w:rPr>
          <w:sz w:val="28"/>
          <w:szCs w:val="28"/>
        </w:rPr>
        <w:t>Оценка  профессиональной деятельности руководителя учреждения, определение критериев оценки показателей эффективности и качества труда для определения размеров вып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 О результатах деятельности учреждения и эффективности работы  руководителя  учреждения за _____________месяц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:-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а оценка выполнения критериев учреждения за _____________месяц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вешенная оценка  деятельности руководителя учреждения составила  ____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и по существу вопроса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жения комиссии :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сти выплату на основании проведенной оценки выполнения крите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 и эффективности работы руководителю МБУК Вышестеблиевская ЦКС  ________________________________ за __________________ 20___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ую выплату произвести за счет экономии  фонда заработной платы из средств местного бюджета, размер выплаты _____________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о формам №1,2 прила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26:00Z</dcterms:created>
  <dc:creator/>
  <dc:description/>
  <cp:keywords/>
  <dc:language>en-US</dc:language>
  <cp:lastModifiedBy>секретарь</cp:lastModifiedBy>
  <cp:lastPrinted>2019-03-18T14:51:00Z</cp:lastPrinted>
  <dcterms:modified xsi:type="dcterms:W3CDTF">2019-03-18T12:46:00Z</dcterms:modified>
  <cp:revision>2</cp:revision>
  <dc:subject/>
  <dc:title/>
</cp:coreProperties>
</file>