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19 г. № 26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92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23,5  тыс. рублей, за счет средств местного бюджета 523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23,5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23,5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5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1-25T07:20:00Z</dcterms:modified>
  <cp:revision>43</cp:revision>
  <dc:subject/>
  <dc:title>ПРИЛОЖЕНИЕ</dc:title>
</cp:coreProperties>
</file>