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5103" w:leader="none"/>
        </w:tabs>
        <w:spacing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сельского 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8.09.2020 № 16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администрации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 «Об утверждении муниципальной программы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 на 2020 год</w:t>
      </w:r>
    </w:p>
    <w:p>
      <w:pPr>
        <w:pStyle w:val="Normal"/>
        <w:tabs>
          <w:tab w:val="clear" w:pos="708"/>
          <w:tab w:val="center" w:pos="4819" w:leader="none"/>
          <w:tab w:val="left" w:pos="8910" w:leader="none"/>
        </w:tabs>
        <w:spacing w:lineRule="atLeast" w:line="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1.11.2019 г. № 236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 на 2020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развития информационной сферы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автоматизированных систем управления, развитие, эксплуатация и обслуживание информационно-коммуникационных технологий (далее ИКТ) в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системы электронного документооборота, включая внедрение электронной цифровой подписи (далее ЭЦП) в систему межведомственного информационного обме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програм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ность программными средствам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 год – 583,0  тыс. рублей; за счет средств местного бюджета 583,0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развития информационной сферы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роблемы повышения эффективности использования ИКТ для обеспечения информационного взаимодействия администрации Вышестеблиев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организаци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,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неисключительных прав на используемые программные продукты может привести к перебоям в работе администрации и значительному экономическому ущербу в целом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требуется подтвердить неисключительные права на использование операционных систем, средств коммуникации и подключения к сетевым ресурсам, офисных приложений, установленных на более чем 8 персональных компьютерах в администрации, а также средств разработки, серверного, антивирусного и специализированного программного обеспечения производства компании Microsoft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стоящей программы является организация работы автоматизированных систем управления, развитие, эксплуатация и обслуживание ИКТ в администрации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настоящей программы являются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электронного документооборота, включая внедрение ЭЦП в систему межведомственного информационного обмена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использования ИКТ и обеспечения качественного и бесперебойного ее функционирования, предполагает решение следующих мероприят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провождение АС Бюджет, Гарант, Хозяйство, ЗУМО, 1С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сайт и т.д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использования современного программного обеспечен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20 год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 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583,0 тыс. 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583,0 тыс. 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3260"/>
      </w:tblGrid>
      <w:tr>
        <w:trPr>
          <w:trHeight w:val="701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</w:tr>
      <w:tr>
        <w:trPr>
          <w:trHeight w:val="58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>
          <w:trHeight w:val="71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, эксплуатация и обслуживание информационно-коммуникационных технолог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,0</w:t>
            </w:r>
          </w:p>
        </w:tc>
      </w:tr>
    </w:tbl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sub_105"/>
      <w:bookmarkStart w:id="1" w:name="sub_105"/>
      <w:bookmarkEnd w:id="1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End w:id="2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Start w:id="4" w:name="sub_102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5" w:name="sub_10221"/>
      <w:bookmarkEnd w:id="5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,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bookmarkStart w:id="6" w:name="sub_105"/>
      <w:bookmarkEnd w:id="6"/>
      <w:r>
        <w:rPr>
          <w:rFonts w:cs="Times New Roman" w:ascii="Times New Roman" w:hAnsi="Times New Roman"/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0 февраля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TextBody"/>
        <w:ind w:right="-14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right="-141"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-141"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   А.Ю. Лобыци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4:06:00Z</dcterms:created>
  <dc:creator>User</dc:creator>
  <dc:description/>
  <cp:keywords/>
  <dc:language>en-US</dc:language>
  <cp:lastModifiedBy>Manager1</cp:lastModifiedBy>
  <cp:lastPrinted>2018-10-16T17:56:00Z</cp:lastPrinted>
  <dcterms:modified xsi:type="dcterms:W3CDTF">2020-09-21T06:13:00Z</dcterms:modified>
  <cp:revision>67</cp:revision>
  <dc:subject/>
  <dc:title>ПРИЛОЖЕНИЕ</dc:title>
</cp:coreProperties>
</file>