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</w:t>
      </w:r>
      <w:r>
        <w:rPr>
          <w:spacing w:val="-12"/>
          <w:sz w:val="28"/>
          <w:szCs w:val="28"/>
          <w:lang w:val="en-US"/>
        </w:rPr>
        <w:t>30.10.2024</w:t>
      </w:r>
      <w:r>
        <w:rPr>
          <w:spacing w:val="-12"/>
          <w:sz w:val="28"/>
          <w:szCs w:val="28"/>
        </w:rPr>
        <w:t xml:space="preserve"> г. </w:t>
      </w:r>
      <w:r>
        <w:rPr>
          <w:sz w:val="28"/>
          <w:szCs w:val="28"/>
        </w:rPr>
        <w:t xml:space="preserve">                                                                                                    № </w:t>
      </w:r>
      <w:r>
        <w:rPr>
          <w:sz w:val="28"/>
          <w:szCs w:val="28"/>
          <w:lang w:val="en-US"/>
        </w:rPr>
        <w:t>2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среднесрочного финансового плана Вышестеблиевского сельского поселения Темрюкского района</w:t>
        <w:br/>
        <w:t xml:space="preserve">на 2025-2027 годы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 Бюджетного кодекса Российской Федерации, в целях комплексного прогнозирования финансовых последствий, разрабатываемых реформ, программы законов, отслеживания долгосрочных негативных тенденций и своевременного принятия соответствующих мер,</w:t>
        <w:br/>
        <w:t>п о с т а н о в л я ю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Утвердить среднесрочный финансовый план Вышестеблиевского сельского поселения Темрюкского района на 2025-2027 годы (приложения 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1,2,3,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читать утратившим сил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Постановление администрации Вышестеблиевского сельского поселения Темрюкского района от 30 октября 2023 года № 219 «Об утверждении среднесрочного финансового плана Вышестеблиевского сельского поселения Темрюкского района на 2024-2026 годы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тановление </w:t>
      </w:r>
      <w:r>
        <w:rPr>
          <w:sz w:val="28"/>
          <w:szCs w:val="28"/>
        </w:rPr>
        <w:t>администрации Вышестеблиевского сельского поселения Темрюкского района от 08 декабря 2023 года № 254 «</w:t>
      </w:r>
      <w:r>
        <w:rPr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</w:t>
      </w:r>
      <w:r>
        <w:rPr>
          <w:sz w:val="28"/>
          <w:szCs w:val="28"/>
        </w:rPr>
        <w:t xml:space="preserve"> от 30 октября 2023 года № 219 «Об утверждении среднесрочного финансового плана Вышестеблиевского сельского поселения Темрюкского района на 2024-2026 годы»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.Общему отделу администрации Вышестеблиевского сельского поселения Темрюкского района настоящее постановление обнародовать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 Нечай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5. Настоящее постановление вступает в силу на следующий день после его обнародования и распространяет свое действие на правоотношение, возникшие с 1 января 202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Д.В. Колмык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02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Calibri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1"/>
    <w:basedOn w:val="Normal"/>
    <w:qFormat/>
    <w:pPr>
      <w:spacing w:lineRule="auto" w:line="480" w:before="0" w:after="120"/>
    </w:pPr>
    <w:rPr>
      <w:rFonts w:cs="Times New Roman"/>
      <w:sz w:val="20"/>
      <w:szCs w:val="20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38:00Z</dcterms:created>
  <dc:creator>Бедаков Александр</dc:creator>
  <dc:description/>
  <cp:keywords/>
  <dc:language>en-US</dc:language>
  <cp:lastModifiedBy>1</cp:lastModifiedBy>
  <cp:lastPrinted>2022-10-27T15:13:00Z</cp:lastPrinted>
  <dcterms:modified xsi:type="dcterms:W3CDTF">2024-10-30T10:41:00Z</dcterms:modified>
  <cp:revision>127</cp:revision>
  <dc:subject/>
  <dc:title>ПОСТАНОВЛЕНИЕ</dc:title>
</cp:coreProperties>
</file>