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498725</wp:posOffset>
            </wp:positionH>
            <wp:positionV relativeFrom="margin">
              <wp:posOffset>-97790</wp:posOffset>
            </wp:positionV>
            <wp:extent cx="485775" cy="6096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ВЫШЕСТЕБЛИ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ЕМРЮКСКОГО РАЙОНА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                        </w:t>
      </w:r>
      <w:r>
        <w:rPr>
          <w:b/>
          <w:sz w:val="28"/>
          <w:szCs w:val="28"/>
          <w:lang w:val="ru-RU"/>
        </w:rPr>
        <w:t>РЕШЕНИЕ  № 91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ХХХ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 сессия                                                                           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 xml:space="preserve"> созыв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21.12.2015                                                                 станица Вышестеблиевская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ind w:left="708" w:hanging="0"/>
        <w:rPr/>
      </w:pPr>
      <w:r>
        <w:rPr>
          <w:b/>
          <w:sz w:val="28"/>
          <w:szCs w:val="28"/>
          <w:lang w:val="ru-RU"/>
        </w:rPr>
        <w:t xml:space="preserve">О внесении дополнений и изменений в решение  </w:t>
      </w:r>
      <w:r>
        <w:rPr>
          <w:b/>
          <w:sz w:val="28"/>
          <w:szCs w:val="28"/>
        </w:rPr>
        <w:t>VIII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c</w:t>
      </w:r>
      <w:r>
        <w:rPr>
          <w:b/>
          <w:sz w:val="28"/>
          <w:szCs w:val="28"/>
          <w:lang w:val="ru-RU"/>
        </w:rPr>
        <w:t>ессии  Совета      Вышестеблиевского сельского поселения Темрюкского района от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2 декабря 2014 года  № 33  «О бюджете Вышестеблиевского сельского поселения Темрюкского района на 2015 год»</w:t>
      </w:r>
    </w:p>
    <w:p>
      <w:pPr>
        <w:pStyle w:val="Normal"/>
        <w:jc w:val="both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Бюджетным кодексом Российской Федерации, Федеральным Законом от 6 октября 2003 года  № 131- ФЗ «Об общих принципах организации местного самоуправления в Российской Федерации»,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ставом Вышестеблиевского сельского поселения Темрюкского района, в связи уменьшением доходной части в сумме 633,8 тысяч рублей за счет  краевого и местного бюджета; уменьшением расходной части  в сумме 900,87 тысяч рублей за счет средств  местного бюджета Совет Вышестеблиевского сельского поселения Темрюкского района РЕШИЛ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Внести в решение </w:t>
      </w:r>
      <w:r>
        <w:rPr>
          <w:sz w:val="28"/>
          <w:szCs w:val="28"/>
        </w:rPr>
        <w:t>VIII</w:t>
      </w:r>
      <w:r>
        <w:rPr>
          <w:sz w:val="28"/>
          <w:szCs w:val="28"/>
          <w:lang w:val="ru-RU"/>
        </w:rPr>
        <w:t xml:space="preserve"> сессии Совета Вышестеблиевского сельского поселения Темрюкского района от 22 декабря 2014 года № 33 «О бюджете Вышестеблиевского сельского поселения Темрюкского района на 2015 год» следующие дополнения и изменения: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  <w:lang w:val="ru-RU"/>
        </w:rPr>
        <w:t>1.1.Изменить основные характеристики бюджета Вышестеблиевского сельского поселения Темрюкского района на 2015 года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  <w:lang w:val="ru-RU"/>
        </w:rPr>
        <w:t>1) в подпункте 1 пункта 1 после слов « общий объем доходов в сумме «26123,40 тыс.руб.» заменить словами  « 25489,60 тыс.руб.»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  <w:lang w:val="ru-RU"/>
        </w:rPr>
        <w:t>2) в подпункте 2  пункта 1 после слов «общий объем расходов в сумме» слова «30059,83тыс.руб.» заменить словами « 29158,96 тыс. руб.»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  <w:lang w:val="ru-RU"/>
        </w:rPr>
        <w:t>3) в подпункте 6 пункта 1 после слов «общий объем дефицита в сумме» слова «3936,43 тыс.рублей»заменить словами «3669,36 тыс.руб.»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  <w:lang w:val="ru-RU"/>
        </w:rPr>
        <w:t>1.2. Внести изменения в Приложение № 6 «Распределение   бюджетных ассигнований по разделам и подразделам  классификации расходов бюджета  Вышестеблиевского сельского поселения Темрюкского района на 2015 год»: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меньшить раздел 1 «Общегосударственные вопросы» цифру «11612,30» тыс.руб. заменить на цифру «11199,36» тыс.руб.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Увеличить  раздел 2 «Национальная оборона» цифру «163,6»тыс.рублей заменить на цифру «</w:t>
      </w:r>
      <w:r>
        <w:rPr>
          <w:bCs/>
          <w:sz w:val="28"/>
          <w:szCs w:val="28"/>
          <w:lang w:val="ru-RU"/>
        </w:rPr>
        <w:t>181,8</w:t>
      </w:r>
      <w:r>
        <w:rPr>
          <w:sz w:val="28"/>
          <w:szCs w:val="28"/>
          <w:lang w:val="ru-RU"/>
        </w:rPr>
        <w:t>» тыс.рублей;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меньшить раздел 3 «Национальная безопасность» цифру «279,25» тыс.руб. заменить на цифру «257,91» тыс.руб.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Увеличить раздел 4 «</w:t>
      </w:r>
      <w:r>
        <w:rPr>
          <w:bCs/>
          <w:color w:val="000000"/>
          <w:sz w:val="28"/>
          <w:szCs w:val="28"/>
          <w:lang w:val="ru-RU"/>
        </w:rPr>
        <w:t>Национальная экономика</w:t>
      </w:r>
      <w:r>
        <w:rPr>
          <w:sz w:val="28"/>
          <w:szCs w:val="28"/>
          <w:lang w:val="ru-RU"/>
        </w:rPr>
        <w:t>» цифру «5243,42» тыс.рублей заменить на цифру «</w:t>
      </w:r>
      <w:r>
        <w:rPr>
          <w:bCs/>
          <w:color w:val="000000"/>
          <w:sz w:val="28"/>
          <w:szCs w:val="28"/>
          <w:lang w:val="ru-RU"/>
        </w:rPr>
        <w:t>5251,61</w:t>
      </w:r>
      <w:r>
        <w:rPr>
          <w:sz w:val="28"/>
          <w:szCs w:val="28"/>
          <w:lang w:val="ru-RU"/>
        </w:rPr>
        <w:t>» тыс.рублей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меньшить раздел 5 «Жилищно-коммунальное хозяйство» цифру «4197,13» тыс.руб. заменить на цифру «4016,32» тыс.руб.;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меньшить раздел 7 «Культура, кинематография» цифру «7220,52» тыс.руб. заменить на цифру «7081,14» тыс.руб.;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меньшить раздел 8 «Социальная политика» цифру «213,6» тыс.руб. заменить на цифру «108,91» тыс.руб.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Уменьшить раздел 9 «Физическая культура и спорт» цифру «430,0» тыс.руб. заменить на цифру «382,26» тыс.руб.;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меньшить раздел 10 «Обслуживание государственного и муниципального долга» цифру «650,0» тыс.руб. заменить на цифру «629,66» тыс.руб.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1.3. Приложение  № 6 «Распределение    бюджетных ассигнований  по разделам и подразделам классификации расходов бюджета Вышестеблиевского сельского поселения Темрюкского района на 2015 год » изложить в новой редакции  (Приложение №2)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  <w:lang w:val="ru-RU"/>
        </w:rPr>
        <w:t>1.4.Приложение №4 « Объем поступлений доходов  в бюджет Вышестеблиевского сельского поселения Темрюкского района по кодам видов(подвидов) доходов и классификации операций сектора государственного управления, относящихся к доходам бюджета  на 2015год» изложить в новой  редакции (Приложение № 1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.5. Приложение №7 «Распределение  бюджетных ассигнований по разделам, подразделам, целевым статьям , группам(группам и подгруппам) видов расходов бюджета Вышестеблиевского сельского поселения Темрюкского района на2015год» изложить в новой редакции(Приложение№ 3).</w:t>
      </w:r>
    </w:p>
    <w:p>
      <w:pPr>
        <w:pStyle w:val="Normal"/>
        <w:ind w:left="7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 xml:space="preserve">1.6. Приложение № 8 «Ведомственная   структура  расходов   бюджета Вышестеблиевского сельского поселения Темрюкского района на 2015 год»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ложить в новой редакции (Приложение № 4)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7. Приложение № 9  «Источники   внутреннего  финансирования дефицита бюджета  Вышестеблиевского сельского поселения   Темрюкского  района, перечень статей и видов источников финансирования дефицитов бюджетов  на 2015 год» изложить в новой редакции (Приложение № 5)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8.Приложение № 11 «Программа муниципальных заимствований Вышестеблиевского сельского поселения Темрюкского района на 2015 год»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ложить в новой редакции (Приложение № 6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2. Контроль  за выполнением  решения «О внесении дополнений и изменений в решение </w:t>
      </w:r>
      <w:r>
        <w:rPr>
          <w:sz w:val="28"/>
          <w:szCs w:val="28"/>
        </w:rPr>
        <w:t>VIII</w:t>
      </w:r>
      <w:r>
        <w:rPr>
          <w:sz w:val="28"/>
          <w:szCs w:val="28"/>
          <w:lang w:val="ru-RU"/>
        </w:rPr>
        <w:t xml:space="preserve"> сессии  Совета Вышестеблиевского сельского поселения Темрюкского района от 22 декабря 2014 года  № 33 «О бюджете Вышестеблиевского сельского    поселения Темрюкского района  на   2015 год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зложить на ведущего специалиста по финансовым вопросам  администрации Вышестеблиевского сельского поселения Темрюкского района О.В.Гриценко и  постоянную комиссию Совета Вышестеблиевского сельского поселения Темрюкского района по вопросам экономики, бюджета, финансов, налогов и распоряжению муниципальной собственностью (И.И. Пелипенко)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Решение вступает в силу со дня его официального обнародования.</w:t>
      </w:r>
    </w:p>
    <w:p>
      <w:pPr>
        <w:pStyle w:val="Normal"/>
        <w:ind w:firstLine="708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3"/>
        <w:gridCol w:w="285"/>
        <w:gridCol w:w="4546"/>
      </w:tblGrid>
      <w:tr>
        <w:trPr>
          <w:trHeight w:val="1618" w:hRule="atLeast"/>
        </w:trPr>
        <w:tc>
          <w:tcPr>
            <w:tcW w:w="5023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Глава Вышестеблиевского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льского поселен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>Темрюкского района</w:t>
              <w:tab/>
              <w:tab/>
              <w:tab/>
              <w:t xml:space="preserve"> 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____П.К.Хаджид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 xml:space="preserve">   </w:t>
            </w:r>
            <w:r>
              <w:rPr>
                <w:sz w:val="28"/>
                <w:szCs w:val="28"/>
                <w:lang w:val="ru-RU"/>
              </w:rPr>
              <w:t xml:space="preserve">« </w:t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  <w:lang w:val="ru-RU"/>
              </w:rPr>
              <w:t xml:space="preserve"> »  декабря   2015 г.</w:t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54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едседатель Совета Вышестеблиевского сельского поселения Темрюкского района</w:t>
              <w:tab/>
              <w:t xml:space="preserve">                                              ________________И.И. Пелипенк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 xml:space="preserve">   </w:t>
            </w:r>
            <w:r>
              <w:rPr>
                <w:sz w:val="28"/>
                <w:szCs w:val="28"/>
                <w:lang w:val="ru-RU"/>
              </w:rPr>
              <w:t>«  21 »  декабря    2015 г.</w:t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внесен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Глава Вышестеблиевского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  П.К.Хаджиди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подготовлен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инансовым  отделом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и Вышестеблиевског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едущий специалист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по финансовым вопросам                                                             О.В. Гриценко                                    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согласован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ксперт по экономическому анализу                                          О.Н. Якименк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ксперт по вопросам бюджета,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инансам, экономическому развитию                                             К.Д. Кононенко</w:t>
      </w:r>
    </w:p>
    <w:sectPr>
      <w:type w:val="nextPage"/>
      <w:pgSz w:w="11906" w:h="16838"/>
      <w:pgMar w:left="1701" w:right="567" w:gutter="0" w:header="0" w:top="568" w:footer="0" w:bottom="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sz w:val="24"/>
      <w:szCs w:val="24"/>
    </w:rPr>
  </w:style>
  <w:style w:type="character" w:styleId="1">
    <w:name w:val="Заголовок 1 Знак"/>
    <w:basedOn w:val="Style13"/>
    <w:qFormat/>
    <w:rPr>
      <w:sz w:val="28"/>
      <w:szCs w:val="24"/>
    </w:rPr>
  </w:style>
  <w:style w:type="character" w:styleId="Style15">
    <w:name w:val="Основной текст Знак"/>
    <w:basedOn w:val="Style13"/>
    <w:qFormat/>
    <w:rPr>
      <w:sz w:val="28"/>
      <w:szCs w:val="28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Style18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46:00Z</dcterms:created>
  <dc:creator>Бедаков Александр</dc:creator>
  <dc:description/>
  <cp:keywords/>
  <dc:language>en-US</dc:language>
  <cp:lastModifiedBy>Секретарь</cp:lastModifiedBy>
  <cp:lastPrinted>2016-01-14T15:56:00Z</cp:lastPrinted>
  <dcterms:modified xsi:type="dcterms:W3CDTF">2016-01-14T13:03:00Z</dcterms:modified>
  <cp:revision>14</cp:revision>
  <dc:subject/>
  <dc:title>СОВЕТ ВЫШЕСТЕБЛИЕВСКОГО СЕЛЬСКОГО ПОСЕЛЕНИЯ</dc:title>
</cp:coreProperties>
</file>